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c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c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c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c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c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c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c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c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c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c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c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c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c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c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3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3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At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B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4Ba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Br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Br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B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Br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2H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H3C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H3C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H3CO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CH3COO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2H3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C2H3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HO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CN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CN)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N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N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C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CO3)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CO3)2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d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l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3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l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l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l4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l*N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l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l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l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l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l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l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F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F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F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F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HS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HS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I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3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I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I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Mn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N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NH3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NH3)2Br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NH2CH2COO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NH3)2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NH3)2N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N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N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N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N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N2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Nb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O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P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P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3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3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R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1.64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S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S(A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S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SC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S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S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S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S2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SO3)2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SO3)3(-5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(S2O3)2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3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Se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1.64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U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V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g2W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FC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H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Al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A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B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B3H1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BH4)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B3H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B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4B2O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18B4O3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6Be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6BeO10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Br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Br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4C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3H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3H9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6H1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8H1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9H2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4C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CH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C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4C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Ca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4Ca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C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4C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Cl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2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F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F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2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Cl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Cl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l2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5C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u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Cu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4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5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6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2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3*0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3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4Na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F2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H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H4K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H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I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I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I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AlI3)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5K3H6(PO4)8*18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La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L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4Mg2Si5O1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(Mo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NO3)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N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N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3N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3N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3(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3(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3(K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O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OH)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OH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OH)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H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OH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OH)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(OH)2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3(OH)4(+5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OH)F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OH)2F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OH)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OH)3F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3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3*H2O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3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3*3H2O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(OH)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O(OH)(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13O4(OH)24(+7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3*SiO2(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3*2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Al2O3*2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3*2SiO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3*Sr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3*Sr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O3*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P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P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4(P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AlS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S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S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(S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(S2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(SO4)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(SO4)3*6H2O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S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Se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(Se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(Se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(Se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4SiC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(SiF6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SiO5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SiO5(K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SiO5(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Si2O7*2H2O(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Si2O7*2H2O(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Si2O5(OH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Si4O10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T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T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(Te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3T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T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3T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2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3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l4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2C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2(C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(CO3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CO3OH*0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H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(HCO3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O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(OH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(OH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(OH)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(SCN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SCN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(SCN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m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10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1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2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3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4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4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5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6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7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7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8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8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9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9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r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(Y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(+5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Br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(CH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(CH3)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Cl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D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D(H3)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D2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F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H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H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(H3)3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HD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H2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HD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H(H3)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H2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I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O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O3(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O3(O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4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4O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4O6(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4O6(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4O7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4O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4O9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4O10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O4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O4F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(OH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(OH)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O5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P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P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P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3P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S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S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4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4S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4S4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4S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Sb3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Sb2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3Sb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Sb3S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t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t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t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t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t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A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A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3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Br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Br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CH3CO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(CH3COO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(CN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Cd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Cl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2Cl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Cl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Cl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Cl3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C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Cu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(HS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(OH)3(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2P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P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S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Se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2(Se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0.5Sn0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S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S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Sn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u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BI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B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Br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Br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Br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Br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Br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Br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Br2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Br2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Br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4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CH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CH3)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C2H5)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C2H5)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C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Cl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Cl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Cl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Cl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Cl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Cl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Cl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Cl2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Cl2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Cl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Cl)OB(Cl)OB(Cl)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Cs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D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D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F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F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F4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F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F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F4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F2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F3OH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H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4H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5H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5H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5H9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5H9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5H11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6H10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8H1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10H1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10H1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12H1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4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3C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2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3H3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F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4L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3H3N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3H6N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3H6N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3*N(CH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3*N(C2H5)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3NH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3H3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3H3O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H(OCH3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NH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BO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O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O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OCH3)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OCH3)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O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BOCl)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3O3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BOCl)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O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3O3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3O3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3O3F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3O3F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OH)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OH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(OH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(OH)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3O3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BOH)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3O3H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(OH)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3O3H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3O3H2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BS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S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2S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4S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4S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4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6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A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Al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Al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Al12O1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3Al2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Al2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Al2Si2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AsO2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3(As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B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3B2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BiO2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Br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Br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Br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Br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Br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BrO3)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H3C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H3COO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H3CO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2H4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3H6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2H4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3H6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H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2H3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3H5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3H5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4H7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5H9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H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2H3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3H5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3H5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4H7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5H9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2O4*0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2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2O4*3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l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l2*BaO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l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l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l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lO2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l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l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ClO4)2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Cu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F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F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F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3Fe2(CN)1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Fe(CN)6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F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G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G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3Ge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HC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H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Hf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Hf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I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I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I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I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I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I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IO3)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Mn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M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Mo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Mo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3Mo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N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3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N3)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N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N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N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Nb2O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BaO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*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*2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BaO*CaO*Np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BaO*CaO*Pu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BaO*CaO*U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*Fe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OH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OH)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OH)2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OH)2*8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BaO*MgO*Pu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*Pr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*Pu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BaO*Pu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BaO*SrO*Np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BaO*SrO*Pu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BaO*SrO*U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*Tb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*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BaO*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*U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*U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*2U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BaO*UO2*U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*V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*V2O5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O*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3P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3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3(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Pb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P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Pd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Re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ReO4)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S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2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Sb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Sb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3(Sb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c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3Sc4O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i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i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i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i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S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Si3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S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0.543Sr0.457T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SrT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T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T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U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U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3U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(UO2)2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3(V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W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W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3W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3Yb4O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Z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a2Z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Al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Al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Al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Al6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B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BO2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3B2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Br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Br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2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CH3COO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CH3CO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CH3COO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C2O4)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Cl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Cl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Cl2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2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Cl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Cl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Cl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Cl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Cl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F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F2(V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2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F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F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F4(NH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F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F(OH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2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3Fe2(CN)1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HCO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I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I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I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Mn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3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N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Nb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Nb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O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3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4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5O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6O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O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OH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OH)2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O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OH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2OH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3(OH)3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3(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Re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S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O4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2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O4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O4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e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eO4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i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2S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T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13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(V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eW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Al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A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A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3A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C2H5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C2H5)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C2H5)3(S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DyO4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DyO4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DyO4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ErO4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ErO4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ErO4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EuO4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EuO4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EuO4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GdO4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GdO4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GdO4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H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H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HC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HSiF6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HoO4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HoO4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HoO4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K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LaO4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LuO4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LuO4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LuO4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M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NdO4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NdO4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NdO4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N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O(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O(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3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4O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O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3O4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4O5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4O31Br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O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3O4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4O5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12O17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4O31Cl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OH)2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OH)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OH)2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O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4O5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5O7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7O9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O2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4O4Se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10O12Se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2O28SeCl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O3*S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O3*3S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O3*4S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5Bi2O3*2S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6Bi2O3*S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8Bi2O3*5S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O2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O3*T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O3*2T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O3*4T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5Bi2O3*2T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6Bi2O3*T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8Bi2O3*5T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PrO4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PrO4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PrO4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BiS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S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S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(S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(Se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Se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8Se9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Se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(SiF6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SmO4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SmO4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SmO4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TbO4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TbO4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TbO4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Te1.2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Te1.3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Te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Te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T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3T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TmO4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TmO4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TmO4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4U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YO4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YO4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YO4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YbO4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YbO4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i2YbO4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k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k(+3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k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k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k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k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k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k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kF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k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k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k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kSCN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k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2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5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Br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(CF2)7C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(CF2)7C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C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2Cl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2Cl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F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F5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I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O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O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O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r4Pa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(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0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4(TB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Br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Br6(HB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2Cl2(DBDC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3Cl(TBC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Cl2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Cl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Cl2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Cl2F(BDCF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2Cl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2ClF(DBCF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ClI2(BCDI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2ClI(DBCI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3F(TBF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BrF3(B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Br2F4(12D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BrF5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I3(BTI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2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3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Br3I(TBI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4(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Cl6(13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Cl6(HC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Cl6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Cl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Cl10(D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Br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3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3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3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4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F3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1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2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3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3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7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8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9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F2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4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F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2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2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F5(C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11TC1222T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12DC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2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2F4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1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111TC222T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112TC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2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7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8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9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3F3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4F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4F2(1112TE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4F2(1122T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5F(PC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ClF5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ClF5(CP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Cl3F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I3(CTI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2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Cl3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Cl4O(TC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Cl8O2(OCDB14D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D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D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D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D6(13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D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D8(OD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D10(D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2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3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3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l2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2Cl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3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F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F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F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H3)3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2(H3)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3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3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2N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D5N(PYR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3N2CD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3ND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2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3NO2(TDN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2O(DDM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4O(TDD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D2O(DDK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D2O2(DDEDA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D2O2(DDED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D4O(TDEA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D4O(TDE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D4O(TDOX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D6O(HDD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D4O(FUR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D4S(THI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4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4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2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2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6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F7(HF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2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2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3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O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8(OF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F10(D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F6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F8(PFTF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F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3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Br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BrI2(BFDI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Br2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2Br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2CD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2CH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3C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2Cl2(11DF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2Cl2(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2Cl2(DF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F2Cl2(T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ClBr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Cl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Cl2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2Cl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2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F11N(PF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F6O(HF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3O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3S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10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1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1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2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3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4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4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5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6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7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7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8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8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9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9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(H3)4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4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7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(AL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(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(PP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1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19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1P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4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7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8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9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CP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C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PP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(PP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(1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(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1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3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3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4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7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8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9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(P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2(BD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(13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(1B3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(12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(13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(13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(13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(13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(1B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(1B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(1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(2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(2B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(C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(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(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(1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(1B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(2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(C2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(C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(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(T2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(11D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(2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(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2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3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2MP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6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(N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(13C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(13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(13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(13PN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(14PN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(213MB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1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1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14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14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14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14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1P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1PY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1PY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1P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23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23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2M13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2M13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2M13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2PY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2P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31MB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3M12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3M12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3M1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C13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C13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C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CP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C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MC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M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S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S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T13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(t13P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11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12DMCP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12DMC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1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1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1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1P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2M1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2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2M2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2M2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2M2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2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2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2P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3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3M1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3M1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3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C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C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C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CP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C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MC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T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(T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(22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(2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(22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(2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(2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(2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(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(2M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(N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(NP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(P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(135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(BZ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(BZ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(BZ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(13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(13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(14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(14C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(14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(E135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(EQ135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(MEC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(Z135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14HE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15HE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15HEX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15HEX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1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1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1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1H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1M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1M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1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23D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23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24HX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24TH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2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33DM1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33D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3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3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3M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3M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3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3RS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4M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4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4M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4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4M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4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C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CH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C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M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(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1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1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1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1H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23D1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23D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23D2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23D2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23DM2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2E1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2E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2M1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2M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2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2M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2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31M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32MP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32M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33D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33D1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3M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3TH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4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4M1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4M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4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C2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C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C3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C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C3M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C3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C4M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C4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C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C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CH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CH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C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EC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M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MC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M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T2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T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T3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T3M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T4M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(T4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(22D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(22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(22DM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(23D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(23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(23DM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(2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(2M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(2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(3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(3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(3M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(HX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(HX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(NH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0(PO14P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7(P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(135C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(135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(135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(16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(16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(16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(BC221H25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(TLU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(TL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(TL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0(13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0(2NO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2DM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2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3DM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3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4DM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4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5DM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5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6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6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6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E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M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MC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1M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2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2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2M3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2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2M3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33DM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33D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33DM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33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34DM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34cc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34tt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35cc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35tt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3E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3E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3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3M1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3RS4D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3RS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44DM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44D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44DM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44D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4M1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4M2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4RS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4RS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5M1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5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5M2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5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BC22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C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CY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E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ED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(M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11DM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11DM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11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12DMCP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12DMCP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13DMCP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13DMCP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13DMC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13TD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1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1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1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1H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21E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21ME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233T1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233T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23D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23RSD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24D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24D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24D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24D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2E3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2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2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2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2TH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31E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31ME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33D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3E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3H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3M2E1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3MC3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3MT3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3RS4D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3TH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41ME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44D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5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12DM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12DM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12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13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2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2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34D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3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3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3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44DM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44D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4RS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H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H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C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E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E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E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MC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MC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M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T12DM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T12DM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T12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T13DM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T2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T2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T34D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T3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T3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T3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T44DM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T44D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(T4RS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223T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223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22D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22DM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22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23D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23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23DM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24D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24DM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24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2M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33D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33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33DM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3E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3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3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3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3M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HT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(HT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2(1357O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6(EY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8(CO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8(CO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8(STY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8(ST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9(1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9(23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9(24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9(25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9(2MP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9(2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9(34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9(35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9(3MP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9(4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9(4MP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(1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(1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(17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(EBZ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(EBZ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(EB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(EE1357O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(MX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(MXY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(OXY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(OXY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(OX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(PXY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(PX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(ZZ1357O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2(13C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2(15C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2(15C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2(CC13C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2(CC15C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2(s2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1E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1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1O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1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22D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22DM3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22D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22DM3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25D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2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2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334T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33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3E3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3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3RS44T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3RS4RS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3RS5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3RSE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3RSE4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3RS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44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44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4E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4E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4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4RS5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4RS5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4RS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4RS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55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55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5RS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5RS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5RS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6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6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6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A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CY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E2MBC22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E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EX2MBC22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V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(s10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112T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113TM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113T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113TMC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11DMC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11DM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11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13DMCH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14DMCH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1E1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1E1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1E2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1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1O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1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33T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34T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3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3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3RS4T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3RS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44T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44T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44T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44T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4RS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4RS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5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5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E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E33D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E3RS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E4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M3E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M3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2P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334T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33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3E2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3E2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3E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3E3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3M2IP4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3RS44T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3RS4RS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3RS5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3RSE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3RSE4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3RS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44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4E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4RS5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4RS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55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5RS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6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12DMC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12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12DMC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12DM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12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13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14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1E2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1E3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1E3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22DM3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22D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23D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25DM3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25D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2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2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2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344T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34D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34RS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35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3E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3E4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3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3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3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44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4E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4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4RS5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4RS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55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5RS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5RS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6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6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C123T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C124T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O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O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O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T124T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Y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EC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E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E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IP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P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P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PC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P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P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1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12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1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1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13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1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14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14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1E2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1E3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1E3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22DM3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22D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23D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25DM3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25D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2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2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2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344T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34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34D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35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3E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3E4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3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3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3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44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4E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4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4RS5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4RS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55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5RS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5RS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6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6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T123T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TT124T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(c14D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233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233TM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233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23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23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24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24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24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33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33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34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34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34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3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4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5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5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3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33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3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34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3E2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3E2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3E3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3E3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3E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3E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3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3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3M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3RS4RS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4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4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OC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(OC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8(IN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(1ME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(C1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(C1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(IN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(IN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(I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(MM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(M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(OM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(O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(PM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(P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(T1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(T1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23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23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23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24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24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24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35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35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35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35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8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8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8N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E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E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M2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M2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M3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M3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M4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1M4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CUM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CU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I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PBZ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PB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(PBZ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6(1N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6(1N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6(1NO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6(225T3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6(225T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6(225T3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6(A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6(CH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6(CHHI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6(CHH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6(TH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6(THHI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6(THH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122T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12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133T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13TM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13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13TMC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1DE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35TM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35TMCHc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35TMCHc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DME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E1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E33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MP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N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NO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N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N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1P1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B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B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12DE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13DE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1E12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1E2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1E3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1E4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1IP2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1IP3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1P2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1P3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C123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C124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C1E15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C1E23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C1E24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C1E34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CC1234T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T124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T1E15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T1E23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T1E24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TT1234T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E22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IB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IP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N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PC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P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P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12DE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13DE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1E12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1E2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1E3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1E4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1IP2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1IP3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1P2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1P3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C123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C124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C1E23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C1E24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C1E34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CC1234T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CT1234T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T123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T124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T1E15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T1E23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T1E34D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TC1234T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TTT1234T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(cc135TM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233T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233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234T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23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23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23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244T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24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2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2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2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25TM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2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2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2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2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334T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33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33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33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3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4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4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5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6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6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MO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2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3DE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3D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3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5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E22D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E22D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E23D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E23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E24D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E24D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E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E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E3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E3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E4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E4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E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E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3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4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4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4E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4E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4E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4E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4MO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4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4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NON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NO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(NO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(13579D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7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7(4EP1V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8(AZ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8(NP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8(N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8(N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9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(12DH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(14DH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(1234TH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(1234TH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234T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234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235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235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245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245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245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245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245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2DE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2DE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3DE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3DE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4DE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4DE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E23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E24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E2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E26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E34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E3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IP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IP2M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IP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IP4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M2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M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M3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M3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M3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M4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M4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M4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M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P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P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P4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1RSM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2E1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2E1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2M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2M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2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2M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3E1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4E1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4E1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5E1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BB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BBZ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BBZ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BB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TB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TB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TB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(TB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A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A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AP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AP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AP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AP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A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A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A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B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B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BM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BP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BP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BP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C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G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G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G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L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S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T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(TC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(1DY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(1D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(2255T3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(2255T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(2255T3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(B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(C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(C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(CD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(C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(T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(T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(TD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(T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1122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1133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1144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11D2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11DE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11DME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1D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1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1E22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1E33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1E44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1IP1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1MP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1P1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BC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B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B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1123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1124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1134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1135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1223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1224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12DE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13DE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1E12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1E13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1E14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1IP2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1IP3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1IP4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1P2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1P3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1P4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C1E23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C1E24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C1E25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C1E26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C1E34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C1E35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CC1234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CC1235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CC1245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CT1234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CT1235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T1E23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T1E25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T1E34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TC1235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TT1234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TT1235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CTT1245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IB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P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P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PC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P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P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123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124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134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135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223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224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2DE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3DE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4DE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E12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E13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E14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IP2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IP3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IP4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P2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P3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1P4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C1E23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C1E25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C1E26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C1E34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C1E35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CC1234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CT1234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CT1235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CT1245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T1E23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T1E24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T1E25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T1E26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T1E34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T1E35D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TC1234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TC1235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TC1245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TT1235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(TTT1245TM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334P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334P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33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33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344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344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3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3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4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4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5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5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2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3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3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4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4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3RS4RS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4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4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4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4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4DM3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4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4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5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5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5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5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6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6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7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7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2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34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34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3DE2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3DE2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3DE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3DE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3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3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4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4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4DE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4DE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4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4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5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5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6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6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223T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223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224T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22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22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22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233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234T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23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23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2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2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2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25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2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3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3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3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3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4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4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5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5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E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IP24D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IP2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IP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RS45RS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3RS4SR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4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4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5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5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E22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E22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E23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E2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E2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E2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E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E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E33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E3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E3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E3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E4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E4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E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E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I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4SRE3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5E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5E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5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5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DEC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DE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(DE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9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0(1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0(1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0(2M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0(2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0(2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1DM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1DM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1RSMP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1RSMP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1RSMP4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2DE3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2DE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2DE4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2DE4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2DM3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2DM4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2DM4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2DM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3DE2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3DE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3DE4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3DE4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3DE5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3DE5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3DM2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3DM4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3DM5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4DE2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4DE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4DM2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B2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B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B3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B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B4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B4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2345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234T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234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235T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235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236T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236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245T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245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246T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246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2I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2I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2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2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345T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3I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3I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3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3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4I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4I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4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4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E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IB2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IB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IB3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IB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IB4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IB4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IP23D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IP23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IP24D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IP24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IP2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IP26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IP35D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IP3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MB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P23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P24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P2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P26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RS2DM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RSMB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SB2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SB3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SB4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TB2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TB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TB3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TB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TB4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1TB4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22DM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2IP13D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2IP14D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2MB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2RSMB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4IP12D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4IP12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I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I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N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PB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PBZ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PBZ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PM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P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P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(T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0(1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0(1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0(CP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0(D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(1C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(1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(1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(H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(H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(H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(PC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(P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(P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344H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344H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34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34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35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35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3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3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44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44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45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45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55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55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3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445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445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4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4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4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4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4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4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5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5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5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5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6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6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7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7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D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2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344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344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345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345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3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3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3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3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4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4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4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4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4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4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5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5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5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5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7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7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D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3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4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4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44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44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44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44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45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45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4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4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4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4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47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47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4D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4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5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5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5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5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5D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5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6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6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6D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6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7D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7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8D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8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M4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M4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2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4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4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4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4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5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5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DE22D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DE22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DE24D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DE24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DE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DE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DE4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DE4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DE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DE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D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3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4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4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44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44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4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4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4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4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4DE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4DE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4DE3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4DE3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4DE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4DE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4D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4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5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5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5DE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5DE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5D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5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6D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6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7D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7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234T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23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23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23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244T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24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2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2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2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2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2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2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3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4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4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5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6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6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2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34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34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3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3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35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3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3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3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4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4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45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4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4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4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5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5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6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6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IP224T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IP22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IP22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IP22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IP234T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IP23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IP23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IP2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IP2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IP2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IP25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IP2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IP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IP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M4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M4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3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4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4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4DE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4DE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4DE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4DE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4D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4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5D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5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6D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6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23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23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2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2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2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2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2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2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33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33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3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5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6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6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2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33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3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3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3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35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3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3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3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4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4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5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5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IP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IP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IP3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IP3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IP4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IP4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IP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IP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M4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M4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P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P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TB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4TB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5D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5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E22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E22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E23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E2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E2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E2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E25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E2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E2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E2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E33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E3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E3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E3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E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5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6E2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6E2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UN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UN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(UN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(1357911D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(1EN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(1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(AN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(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9(1VN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9(1VN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0(1V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0(A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0(B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0(B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0(BP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1(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1(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2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3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3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4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4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5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5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6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6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7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7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8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8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8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E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1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23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2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23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26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26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26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27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27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27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2E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(2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4(123T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12TM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1DMB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1EP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1EP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1EP4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1RS2DMP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1RS2DMP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1RS2DMP4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1RSMB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1RSMB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1RSMB4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1RSMP23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1RSMP24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1RSMP2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1RSMP26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1RSMP34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1RSMP3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22DMP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22DMP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22DMP4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23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23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24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24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2DE34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2DE3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2DE36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2DE4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2RSMB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2RSMB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2RSMB4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35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35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35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3DE24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3DE2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3DE4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3DE46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3MB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3MB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3MB4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4DE23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4DE2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4DE26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B23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B24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B2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B26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B34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B3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E1M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E2345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E2346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E2356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IB23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IB24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IB2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IB26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IB34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IB3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IP234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IP235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IP236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IP245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IP246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IP345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P234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P235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P236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P245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P246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P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P345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P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P4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RS2RSDMB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RS3DMB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RSM22DM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RSM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TB23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TB24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TB2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TB26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TB34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1TB35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22DMB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2RS3DMB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2RSM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33DMB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39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3RSM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4M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HB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HBZ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HBZ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HM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H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8(H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2(1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2(1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2(B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2(CP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(1CH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(1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(1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(1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(HC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(H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(H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(H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(H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344H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344H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345H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345H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34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34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355H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355H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35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35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36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36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3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3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445H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445H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44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44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455H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455H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45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45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46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46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4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4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55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55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56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56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66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66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7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7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3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45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45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46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46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4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4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55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55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56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56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66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66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7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7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4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556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556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5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5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5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5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57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57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5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5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6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6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67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67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6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77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77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7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8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8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DM4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DM4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2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445H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445H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44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44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45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45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46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46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4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4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55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55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56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56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7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7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3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45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45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46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46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4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4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55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55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56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56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7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7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4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5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5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5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5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57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57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5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5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6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6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67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67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6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7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8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8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DM4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DM4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3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455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455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4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4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4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4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47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47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4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4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5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5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5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5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57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57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5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5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6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6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6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7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8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8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DM4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DM4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4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55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55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55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55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56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56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56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5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57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5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58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58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5DM4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5DM4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5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5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66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6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67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6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6DM4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6DM4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6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6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77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7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7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7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8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8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9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9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M4P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M4P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M5P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M5P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M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2M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445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445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44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44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455P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455P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4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4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4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4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4TE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4TE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4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4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5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5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5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5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5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5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6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6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6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7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224T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22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22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22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2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2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25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2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4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4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4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4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5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5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E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M4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M4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3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4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4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4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4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4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4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5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5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56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56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5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5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6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7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22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22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23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2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2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2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25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2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3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3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3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3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4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4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5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5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E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M4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M4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4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5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5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6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7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DE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DE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DE3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DE3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DE4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DE4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DE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DE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DM4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DM4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5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66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6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6DE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6DE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6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6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7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7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8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8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344P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344P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3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3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4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4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5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5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2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34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34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3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3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3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3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3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3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4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4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4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4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4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4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5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5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5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5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5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5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6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6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7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7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2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4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4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4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4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5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5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5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5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6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6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IP24D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IP24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IP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IP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3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4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4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44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44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45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45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46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46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4I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4I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4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4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4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4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55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55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5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5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6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6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7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7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E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234T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23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23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23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244T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24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2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2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2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2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2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2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3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4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4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5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6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6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IP2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M4P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M4P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M5P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M5P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M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M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TB22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3TB22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55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55T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5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5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6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DE22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DE22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DE23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DE2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DE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DE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DE3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DE3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DE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DE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4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55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55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56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5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5DE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5DE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5DE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5DE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5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5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6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6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7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7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33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33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3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3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2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3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3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3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3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33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33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3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3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3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3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4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4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4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4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5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5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5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5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6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6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7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7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2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3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3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4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4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5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5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6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6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IP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IP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3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45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45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4I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4I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4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4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4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4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5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5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6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6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E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22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22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22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22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2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2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23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2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2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2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25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2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26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26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2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2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33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3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34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3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35D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3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3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3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4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4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I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M4P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M4P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M5P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M5P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M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M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TB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TB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TB3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TB3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TB4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TB4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TB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4TB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5DE2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5DE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5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5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6D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6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23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23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2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2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2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2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26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26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2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2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33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33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3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3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3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3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4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4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45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45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4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4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5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5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6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6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2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33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334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33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33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34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34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35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35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3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3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44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44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4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4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5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5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E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IP2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IP2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IP3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IP3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IP4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IP4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I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I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M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M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5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22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22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23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23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24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24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25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25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26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26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2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2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33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33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34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34DM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3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E3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M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6M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7E2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7E2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DO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(DO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(Be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(Bf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(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2(2MB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2(2MB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2(3MB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2(3MB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2(4M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2(DP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2(DP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23TM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23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24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24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25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26TM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26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2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2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28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35TM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35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35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36TM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36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3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3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38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45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4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6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E2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E3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E4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E5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E6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E7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E8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I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1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236TM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236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23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2E1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2E3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2E3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2E6M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2E6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2E6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2E7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2E7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2I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2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2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3E1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6E1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4(7E1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0(HBZ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0(HB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4(1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4(1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(1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(1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(H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(HPC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(HP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(O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(O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(O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(T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(TD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(TD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(T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40(20EAAPR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40(20EAAPRE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8(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0(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0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0(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0(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0(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0(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2(12D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2(12DH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2(14D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2(14DH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2(34DH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2(910D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2(910DH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2(C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2(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2(T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2(T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11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11D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1234T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1234TH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12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1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23DMB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23DMB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24DMB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24DMB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26DMB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26DMB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34DMB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34DMB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35DMB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35DMB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44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(4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234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235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23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23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238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245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24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24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248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256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25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258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26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268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278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2D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35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358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36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368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3D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458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46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4D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5D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6D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7D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8D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B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E23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E24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E25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E26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E27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E28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E35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E36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E37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E38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E45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E46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E67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I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IP2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IP3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IP4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IP5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IP6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IP7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IP8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M2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M3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M4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M5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M6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M7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M8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S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1T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367T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3D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6D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7D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B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E13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E14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E15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E16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E17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E18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E36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I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IP1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IP3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IP6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IP7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M1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M3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M6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M7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S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2T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3E12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3E15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3E16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3E17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3E18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3E26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3IP1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3M1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4E12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4E15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4E16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5E12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5E13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5E14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6E12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6E13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6E14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6E17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6E23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6IP1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6M1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7E12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7E13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7E16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7IP1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7M1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8E12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6(8E13D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8(12344aa91010aa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8(12344aa91010a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8(12344aa99aa10O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8(12345678O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8(12345678OH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8(t12344a99a10O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2(1234TE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2(1235TE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2(1245TE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2(OBZ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2(OB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4(catPH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4(cstPH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4(ctP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4(tatPH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4(tscPH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4(tstP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6(1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6(1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6(B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(1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(1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(N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(N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(N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(OC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(O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(O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(TD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(T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(T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0(45M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2(1M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2(1M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2(1M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2(1MP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2(2M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2(2M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2(2M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2(2MP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2(4M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2(4MP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6(25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8(1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8(1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8(2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8(2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24(NBZ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24(NB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28(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28(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(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(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(D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(D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(D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(NC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(N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(N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(2610TM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(2610T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(P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(P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0(A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0(A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0(FLU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0(FL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0(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0(PY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0(PY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0(PY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2(A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2(A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2(PH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4(13DM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4(13DMP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4(14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4(1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4(18DM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4(18DMP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4(23DM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4(23DMP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4(25DM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4(25DMP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4(26DM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4(26DMP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4(49DM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4(49DMP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16(22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26(D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26(DC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26(DC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26(D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26(PE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26(PE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0(1H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0(1H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(1CP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(1CP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(1H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(1H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(DC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(D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(D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(U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(U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(2610TM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(H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(H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(H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12(17HCPa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12(1HCP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12(1HCPl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12(1MPY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12(1MPY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12(2MPY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12(2MPY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28(UD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28(UD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2(1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2(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(1CH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(1CP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(1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(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(D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(D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(UC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(U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6(H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6(H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6(H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10(Bghi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10(CPcdPY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10(CPfgA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12(12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12(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12(B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12(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12(CH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12(C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12(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12(NA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12(NA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12(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12(T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14(12DPHBZ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14(OT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0(DD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0(DD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0(HE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0(HE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0(HE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4(1OD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(1O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(1O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(DC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(D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(D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(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(T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(O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(O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(O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14(1MC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14(1MC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14(2MC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14(2MC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14(4MC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14(4MC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16(TP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26(NN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2(TD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2(AAAN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2(AAAN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2(ABAN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2(ABAN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2(BAAN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2(BAAN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2(BBAN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2(BBAN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2(TD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6(1ND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(T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(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(1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(1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(T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(T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40(N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40(N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40(N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10(DCPcdfg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10(DCPcdjk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10(DCPcdmn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12(Ba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12(B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12(BjA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12(Bk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12(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12(PE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12(PER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14(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14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16(T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18(112T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18(112T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28(DN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34(T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34(T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36(448101314HMPH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36(448101314HMPH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38(1ES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(1C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(1CP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(1ES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(1ES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(P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(T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(2610TM73MB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(2610TM73MB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(EI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(EI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(EI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14(1HCP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16(12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16(1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36(1PP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36(AAPR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36(AAPRE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36(ABPR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36(ABPRE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36(BAPR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36(BAPRE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36(BBPR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36(BBPRE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36(P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38(4481013PM14EPH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38(481013PM14EPH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42(1CH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42(H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42(H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44(261014TM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44(261014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0(DCPghipqr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0(TCPcdfgjk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2(Bgh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2(DBdefmn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2(I123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B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BCRg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B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Ba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Bb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Bb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Bc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D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DBA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DBAcg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DB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DBPAcg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DBa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Dah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Daj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P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14(P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38(H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38(20MAAPR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38(20MAAPRE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38(20MABPR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38(20MABPRE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38(20MBAPR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38(20MBAPRE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38(20MBBPR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38(20MBBPRE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38(H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40(PPH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40(PPH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44(1CH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46(261014TM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46(261014T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46(2MHE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46(3MHE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3H40(20EABPR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3H40(20EABPRE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3H40(20EBAPR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3H40(20EBAPRE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3H40(20EBBPR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3H40(20EBBPRE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3H42(BPH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3H42(BPH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3H48(261014TM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3H48(261014TM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3H52(3MOPH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0(TCPcdfgjkmn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2(BghiCPcd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2(BmnoI1765cdef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2(BmnoI5671defg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2(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2(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2(DBdefmnoCPhi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2(DCPcdl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2(I5671pqra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4(Ba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4(B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4(Bpqr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4(Brs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4(DBa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4(DBbdef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4(DBcmn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4(DBdefp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4(DBdemn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4(DBdeqr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4(DBfgo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4(N218qra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4(N812ghi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4(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18(135TPHBZ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34(11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42(AACH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42(AACH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42(ABCH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42(ABCH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42(BACH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42(BACH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42(BBCH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42(BBCH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44(3MBPH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44(3MBPH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50(TC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50(TC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50(TC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5H44(24MAACH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5H44(24MAACH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5H44(24MABCH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5H44(24MABCH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5H44(24MBACH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5H44(24MBACH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5H44(24MBBCH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5H44(24MBBCH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5H46(3MPPH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5H46(MPPH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5H52(261014TM173MP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5H52(261014TM73MP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5H52(PC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5H52(PC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12(CPbc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14(Ba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14(B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14(Be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14(DBagh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14(DBbgh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14(DBcd,l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14(DBegh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14(N1234gh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14(N812bcd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14(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20(T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22(1122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22(1122TH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22(1122T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44(A22252930TKN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44(A22252930TKN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44(AOK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44(ATK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44(B22252930TKN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44(B22252930TKN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46(24NAACH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46(24NAACH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46(24NAB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46(24NAB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46(24NBA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46(24NBA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46(24NBB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46(24NBB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48(3MHPH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48(3MHPH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52(11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52(3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52(9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54(HC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54(HC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46(A222930TN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46(A222930TN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46(B222930TN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46(B222930TN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48(AA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48(AA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48(ABCH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48(ABCH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48(BA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48(BA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48(BB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48(BB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50(3MHPH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50(3MHPH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54(11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2(DCPbchi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4(B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4(BpqrN812bcd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4(DBcdfg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4(DBcdhi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4(DBcdlm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4(DBhiqr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4(N218hij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4(N812efg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4(PA11098opqra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A219qra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BaN218hij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BaN812cde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BaN812fg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BaN812lmn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Ba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BcN1234pqr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BcN812ghi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BcN812mno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BdeN123qr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Bf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BfgN321o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Bvwx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a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af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aj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an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apqr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b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bj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btuv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crs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deij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dekl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deqr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des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deuv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deuvP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deuvP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fgij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fgqr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fgs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fpqr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hrs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jpqr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DBors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H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N1234bpr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N1234rs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N12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N12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N218def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N218fgh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N218jkl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N21a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N23a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N812cd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N812cdeP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N812opq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P1234pqr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P9101hif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TBafgo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TBahimn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TBcmpqr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TBfijno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16(TBfmpqr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26(1144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48(A2930DN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48(A2930DN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48(B2930BN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48(B2930BN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50(24MAA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50(24MAA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50(24MAB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50(24MAB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50(24MBA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50(24MBA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50(24MBB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50(24MBB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52(3MOPH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58(N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0(A3N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0(A3N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0(B30N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0(B30N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2(2324DMAA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2(2324DMAA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2(2324DMAB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2(2324DMAB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2(2324DMBA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2(2324DMBA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2(2324DMBB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2(2324DMBB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2(24EAA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2(24EAA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2(24EAB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2(24EAB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2(24EBA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2(24EBA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2(24EBB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2(24EBB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4(37DMOPH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4(37DMOPH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2(TCPbchin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4(DBbcef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4(DBbckl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4(N81abc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A1234gh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A912bcd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aN1234gh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aN218cd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aN218lmn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aN812kl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a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deN2187ijkl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deN2187opqr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deN2187qrs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eN1234gh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ghiN12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ghiN12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ghiN21a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ghiN21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ghiN21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ghiN812cd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ijN2187defg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lmN18a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pqN812cd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pqrN218def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qrN2187defg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qrN2187fgh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rstN218fgh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stN2187defg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uvN2187defg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BuvN218defg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DBae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DBak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DBan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DBbe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DBbk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DBbr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DBe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N12a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N12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N12e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N21a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N21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N21e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N23a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N23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N23e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N812fgh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P1234gh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P3456fghij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TBaegh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TBaghik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TBbegh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TBdehimnqr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TBdeijrs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16(TBfgijrs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52(A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52(A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52(B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52(B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54(24PAA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54(24PAA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54(24PAB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54(24PAB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54(24PBA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54(24PBA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54(24PBBCHOS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54(24PBBCHOS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56(37DMNPH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56(37DMNPH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62(26101418PM73MP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62(26101418PM73M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62(2610151923HMC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62(2610151923HMTC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1H54(A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1H54(A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1H54(B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1H54(B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1H62(13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4(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4(TCPbcefhin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aN218cde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aN218hij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aN218lmn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aN812efg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aN812klm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aN812no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bN218hij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bN218lmn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bN812efg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bN812klm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bN812no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cdN123hi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cdN321fg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cdN321hi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eN218hij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fgN18a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ghi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hiN123qr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lmN18a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nN812bc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BqrN321hi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DBad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DBag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DBaj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DBbc,mn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DBbc,qr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DBghilmN18a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N1234ijk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N12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N218bcd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N23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N812ab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TBacdfg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TBacdhi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TBafgo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TBahio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TBbfgo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TBbfgqr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TBbhio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TBbhiqr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TBcdfgj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TBcdfgk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TBcdhik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TBehio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16(TBehiqr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56(AB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56(AB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56(AHK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56(BB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56(BB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66(DO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66(DO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66(ND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3H58(AT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3H58(AT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3H58(BT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3H58(BT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3H58(BTK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3H68(T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3H68(TT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4H12(PCPbcefhikln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4H16(DBcdpq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4H16(DBefpq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4H60(ATK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4H60(BTK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5H62(APK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5H62(APK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5H62(BPK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5H62(BPK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2(HCPbcefhiklnoq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A198abcdBhi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Ba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BcdDN2187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Bd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BopDN81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DBefhiN812abc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DBefnoN812abc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DBhiklN812abc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DBklnoN812abc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DN2'1'8'efg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DN2'1'8'hij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DN2'1'8'kl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DN2'1'8'no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DN8'1'2'gh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DN8'1'2'jk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DijktuvN812efg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P345abc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P432abc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TBbcefhikl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16(TBbcefkln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64(AHK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64(AHK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64(BHK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64(BHK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74(NH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7H66(AHK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7H66(BHK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7H66(BHK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8H16(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8H16(DBbce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8H16(DBbcmn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8H16(DBbcst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8H16(DBbcuv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8H16(DBhist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8H16(DBhiuv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8H16(N218bcd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8H16(N218uva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8H16(N812abc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8H68(AOK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8H68(BOK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8H68(BOK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9H70(ANK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9H70(ANK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9H70(BNK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9H70(BNK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0H16(BbcN2187stuv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0H16(C26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0H16(C26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0H70(ADK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0H72(ADK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0H72(BDKHH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0H72(BDKHHO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0H82(BIP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0H82(BIP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0H82(LYC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0H82(LYC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2H16(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4H18(C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6H20(CV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0H22(2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6H24(2C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9Al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9Al(TM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H3)3AlAl(CH3)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5B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11B2N(DM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12B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12BN(AT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Br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Br3(TB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Br4(1122TB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Br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Br2(12D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Br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Br(3B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Br(3B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Br(c1B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Br(t1B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Br2(1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Br2(1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Br(1B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Br(1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Br(2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Br(2B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Br2(1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Br2(1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Br2(23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Br(1B2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Br(1B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Br(1B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Br(2B2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Br(2B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Br2(23B2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Br(1B3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Br(1B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Br(1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Br(2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Br3(135TB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Br2(12DB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Br2(14DB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Br2(MD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Br(BBZ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Br(BB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Br(1B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7Br(P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Br(1B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Br(BR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Br(1B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7Br(BR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Br2(22'DB11'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Br2(23DB11'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Br2(25DB11'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Br2(26DB11'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Br2(33'DB11'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Br2(34'DB11'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Br2(34DB11'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Br2(35DB11'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Br2(44'DB11'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9Br(2B11'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9Br(3B11'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9Br(4B11'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5Br(1B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3Br(1B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BrCl2(BDC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Br2Cl(DB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BrCl(BC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BrCl(1B2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BrClF(BCF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BrClF3(HT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BrF2(BF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Br2F(DBF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Br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Br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Br2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Br2I(DBI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Br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BrO(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Br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Br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CD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H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2H5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3H7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4H9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5H11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6H1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7H15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8H17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C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CONH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COO(PGLY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OO(PPLA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COO(PBLA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COO(PVLA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COO(PCLA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OO(PO14BENZ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1COO(PULA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COO(PTLA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COO(PPLA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COO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COO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COO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COO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COO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OO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OO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COOC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CO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CO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CO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CO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CO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O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O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(COOH)NH3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COOK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COORb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Cd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C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Cl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Cl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Cl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4(1122T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4(1222T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2(11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2(11D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2(1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2(C1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2(T12Y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2(c12D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2(t12D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3(112T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3(122T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3(222T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4(1112T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4(1122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4(1122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(CE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(CE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(11D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(12D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(22D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3(111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3(112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3(112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Cl(1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Cl(2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Cl2(11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Cl2(11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Cl2(1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Cl2(1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Cl(CE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Cl(CE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3Cl(PR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Cl2(23D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Cl4(1113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Cl(2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Cl(3C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Cl3(111T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Cl3(111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Cl3(123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Cl2(11D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Cl2(11D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Cl2(1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Cl2(1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Cl2(13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Cl2(22D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Cl(1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Cl(1C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Cl(2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Cl5(t11234PC13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2Cl4(1123TC13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2Cl4(1144TC13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3Cl3(112TC13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Cl2(23DC13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Cl2(cc14DC13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Cl2(ct14DC13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Cl2(tt14DC13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5Cl(C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5Cl(c1C13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5Cl(t1C13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Cl2(13DC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Cl2(14DI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Cl2(34DI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7Cl3(111TC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7Cl3(111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Cl2(11DC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Cl2(11D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Cl2(14DC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Cl(1C2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Cl(1C2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Cl(1C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Cl(1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Cl(2C2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Cl(2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Cl(2RS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2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9Cl(C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9Cl3(111T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9Cl3(111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Cl2(11D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Cl2(11D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Cl(1C22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Cl(1C2RS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Cl(1C3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Cl(1C3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Cl(1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Cl(1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Cl(2C2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Cl(2RSC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Cl(2RS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Cl(3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Cl5(PC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Cl5(PC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Cl5(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Cl4(1234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Cl4(1235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Cl4(1245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3(123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3(124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3(135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(1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(1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(1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(13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(14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(1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(14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l(CBZ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l(CB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Cl(C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Cl3(111T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Cl3(111T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Cl2(11D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Cl2(11D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l(1C22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l(1C2E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l(1C2RS3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l(1C2RS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l(1C33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l(1C3RS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l(1C4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l(1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l(2C23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l(2C2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l(2RSC33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l(2RSC3RS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l(2RSC4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l(2RS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l(3C3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l(3RSC2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Cl(3RS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Cl3(BT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6Cl2(24DC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6Cl2(BZ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7Cl(1C4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7Cl(BY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7Cl(OC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3Cl3(111T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3Cl3(111T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Cl2(11D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Cl2(11D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1C223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1C22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1C2E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1C2RS33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1C2RS3RS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1C2RS4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1C2RSE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1C2RS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1C2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1C33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1C3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1C3RS4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1C3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1C44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1C4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1C5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1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2C233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2C23RS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2C24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2C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2RSC33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2RSC3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2RSC3RS4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2RSC3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2RSC44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2RSC4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2RSC5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2RS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3C23RS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3C24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3C3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3C3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3RSC22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3RSC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3RSC4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3RSC5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3RS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Cl(4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6Cl2(25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6Cl4(1245T36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6Cl4(1245T36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9Cl(1C2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9Cl(1C4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9Cl(1C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5Cl3(111TC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5Cl3(111TC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Cl2(11DC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Cl2(11DC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233T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23RS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23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2DE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2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IP3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P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RS33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RS3RS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RS3RS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RS4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RS4RS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RS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RSE23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RSE2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RSE33D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RSE3RS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RSE4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RSE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RSIP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2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33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3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3E2RS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3E3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3RS4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3RS4RS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3RS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3RSE4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3RSE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3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4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4E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4RS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4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5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5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6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1C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C233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C23RS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C23RS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C24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C24RS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C2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C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C3E2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RSC33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RSC3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RSC3E3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RSC3RS4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RSC3RS4RS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RSC3RS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RSC3RSE4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RSC3RSE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RSC3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RSC4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RSC4E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RSC4RS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RSC4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RSC5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RSC5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RSC6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2RSC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C223RS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C23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C3E2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C3E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C3RS4RS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C3RS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C3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RSC224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RSC22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RSC23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RSC24RS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RSC2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RSC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RSC44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RSC4E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RSC4RS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RSC4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RSC55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RSC5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RSC6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3RSC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4C4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4RSC2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4RSC3RS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Cl(4RSC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7Cl3(111TC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7Cl3(111TC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Cl2(11DC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Cl2(11DC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7Cl(1C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7Cl(1C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7Cl(2C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7Cl(2C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7Cl(2C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9Cl3(111TC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9Cl3(111TC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Cl2(11DC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Cl2(11DC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1Cl3(111TC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1Cl3(111TC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Cl2(11DC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Cl2(11DC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Cl9(234562'3'4'5'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Cl9(234562'3'4'6'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Cl9(234562'3'5'6'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Cl8(23452'3'4'5'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Cl8(23452'3'4'6'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Cl8(23452'3'5'6'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Cl8(234562'3'4'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Cl8(234562'3'6'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Cl8(234562'4'5'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Cl8(234562'4'6'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Cl8(234563'4'5'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Cl8(234563'5'6'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Cl8(23462'3'4'6'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Cl8(23562'3'4'6'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Cl8(23562'3'5'6'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52'3'4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52'3'5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52'3'6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52'4'5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52'4'6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53'4'5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562'3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562'4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562'5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562'6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563'4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563'5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62'3'4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62'3'5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62'3'6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62'4'5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62'4'6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463'4'5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562'3'4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562'3'5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562'3'6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562'4'5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562'4'6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Cl7(23563'4'5'H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2'3'4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2'3'5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2'3'6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2'4'6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3'4'5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52'3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52'4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52'5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52'6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53'4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53'5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562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563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564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62'3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62'4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62'5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62'6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463'5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52'3'5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52'3'6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52'4'5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52'4'6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53'4'5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562'3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562'4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562'5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562'6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563'5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62'3'4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62'3'6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363'4'5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452'3'4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452'3'5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452'3'6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452'4'5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452'4'6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453'4'5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462'3'6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462'4'6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2463'4'5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(3453'4'5'H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42'3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42'4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42'5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42'6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43'4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43'5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452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453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454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456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462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463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464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52'3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52'4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52'5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52'6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53'5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562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563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564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62'4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62'5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363'4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452'4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452'5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452'6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453'4'*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453'4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453'5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462'3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462'4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462'5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462'6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463'4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2463'5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3452'3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3452'4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3453'4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(3462'3'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2'3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2'4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2'5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2'6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3'4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3'5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42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43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44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45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46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52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53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54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56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62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63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364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42'4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42'5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42'6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43'4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43'5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452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453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454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462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463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464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52'5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52'6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53'4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53'5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62'6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63'4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263'5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343'4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343'5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3452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3453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3454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(353'5'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232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233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234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234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235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236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242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243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244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245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246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246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252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253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254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262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263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342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343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344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345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352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353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3(354'TC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Cl2(22'D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Cl2(22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Cl2(23'D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Cl2(23D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Cl2(24'D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Cl2(24D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Cl2(25D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Cl2(26D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Cl2(33'D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Cl2(34'D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Cl2(34D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Cl2(35D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Cl2(44'D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Cl2(44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9Cl(2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9Cl(3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9Cl(4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3Cl3(111TC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3Cl3(111TC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Cl2(11DC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Cl2(11DC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5Cl(1C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5Cl3(111TC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Cl2(11DC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Cl2(11DC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7Cl3(111TC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Cl2(11DC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Cl2(11DC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29Cl3(111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Cl2(11D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1Cl3(111T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Cl2(11D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3Cl3(111T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Cl2(11D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5Cl3(111TC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Cl2(11DC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7Cl(1C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7Cl3(111TC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Cl2(11DC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39Cl3(111TC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Cl2(11DC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Br2(CD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2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ClBr(CB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Br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4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4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4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5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F2(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2F(FR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Cl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2(1C2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2C1112T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4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F4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22DC111T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4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2F3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F3(2C111T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2F2(11DC22D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2F2(12DC11D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3F(111TC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1C11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1C11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3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3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F2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1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11DC1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4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7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8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9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2F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ClF(1C1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ClF(1C2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2Cl3F3(333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3ClF5(11333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3Cl2F3(111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ClF3(1C333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2F(13DC2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F(1C2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F(1C3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F(1C4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3Cl2F3(24D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4ClF3(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3ClF3NO2(43CN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2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Cl2I(DCI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Cl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6Cl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l2N(34DC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ClN(MC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ClN(OC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ClN(PC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N2O4(124CD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2NO2(124DC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NO2(M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NO2(O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NO2(P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3Cl2NO(34D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3O(DC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3O(TC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Cl3O2(TA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2O(C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2O(DI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Cl2O2(DC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O(CE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O2(CA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ClO2(MC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Cl2O(B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ClO(C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ClO(CLE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7ClO(D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Cl2O(13D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Cl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ClO2(3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ClO2(EC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ClO2(MC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ClO2(3C1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7ClO2(4C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7ClO2(EC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2Cl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3Cl3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Cl5O(P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Cl5O(P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Cl5O(P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Cl3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Cl3O3(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Cl3O3(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Cl4O(2345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Cl4O(2346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Cl4O(2356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Cl4O(2456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Cl4O(3456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Cl4O2(2356T14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Cl4O2(2356T14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3O(234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3O(235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3O(236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3O(245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3O(246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3O(246TC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3O(256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3O(345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3O(346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3O(356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3O(456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3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3O2(235T14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Cl3O2(235T14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O(24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O(25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(23D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(23DC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(24D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(24DC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(25D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(25DC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(26D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(34D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(34DC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(35D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(36D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(45D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(46D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(56D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2(23D14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2(23D14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2(25D14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2(25D14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2(26D14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Cl2O2(26D14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lO(3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lO(3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lO(4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lO(4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lO(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lO(O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lO(P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lO(m'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lO(m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lO(o'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lO(p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lO2(2C14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ClO2(2C14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ClO2(E4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ClO2(P3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4Cl2O(MC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ClO2(2C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ClO2(3C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ClO2(4C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3ClO2(B3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3ClO2(P2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4Cl2O2(IP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5ClO2(3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4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4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4O2(2378TCD14D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4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5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Cl6O2(HC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3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4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4O3(131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4O3(13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Cl5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Cl4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O2(1CDB14D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ClO2(2CDB14D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Cl3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Cl3Si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Cl2Si(M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5ClSi(ME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Cl2Si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Cl2Si(DM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Cl2Si(D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7ClSi(DI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9ClSi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9ClS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0Cl2Si(DPDC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D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D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2D4(13B1144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D2(13B23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4D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4D4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4D4(N1458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4D4(N2367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D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D2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D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D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D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D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D2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D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D(H3)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D2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D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D2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D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D4N(PYR2356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2D3N(PYR246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2D3N(PYR345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3D2N(PYR26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3D2N(PYR35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4DN(PYR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4DN(PYR3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4DN(PYR4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D2NO2(DDN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D2NO2(DDN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DO(MDM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D3O(TD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DO(MD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DO(MDK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DO2(MDEDA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DO2(MDED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DO(MDEA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DO(MDE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D3O(FUR235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2D2O(FUR25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2D2O(FUR34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3DO(FUR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3DO(FUR3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D3S(THI234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D3S(THI235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2D2S(THI23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2D2S(THI24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2D2S(THI25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2D2S(THI34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3DS(THI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3DS(THI3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1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1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4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5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7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8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9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3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4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5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7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2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4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5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F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4(1222T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4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5(P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2(D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2(c12D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2(t12D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3(112T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3(122T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3(222T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1112TT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1122TT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3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3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7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4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2(11D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2(12D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2(22D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1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111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112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4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7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8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9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(1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(2F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11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12DFE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1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4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5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F2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F(EF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F2(11DF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F2(22DF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F(1F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F(2F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F2(11DF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F2(11D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F(1F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F(1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F2(11DF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F2(11DF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F(1F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F(1F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F5(PF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F5(P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F4(1234T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F4(1235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F4(1235T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2F4(1245T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F3(123T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F3(124T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F3(125T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F2(1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F2(1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F2(1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F2(13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F2(1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F2(14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F(FBZ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F(FB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F2(11DF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F2(11DF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F(1F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F(1F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3F5(23456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3F5(MP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F3(1245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F3(TF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7F(2F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7F(PF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7F(PF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F2(11DF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F2(11DF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F(1F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F(1F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F2(11D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F2(11D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F(1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F(1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F2(11DF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F2(11DF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9F(1F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9F(1F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F2(11DF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F2(11DF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1F(1F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1F(1F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F2(11DF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F2(11DF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3F(1F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3F(1F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F2(22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F2(44'DF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F2(44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F2(4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F2(11DF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F2(11DF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5F(1F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5F(1F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F2(11DF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F2(11DF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7F(1F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7F(1F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F2(11DF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F2(11DF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9F(1F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9F(1F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F2(11DF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F2(11DF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1F(1F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1F(1F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F2(11DF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F2(11DF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3F(1F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3F(1F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F2(11DF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5F(1F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F2(11D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7F(1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F2(11DF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9F(1F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F2(11DF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1F(1F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Br2(FD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2Br(DF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Br(FB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Br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Cl2(11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Cl2(CF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Cl2(FD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Cl2(TF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2Cl(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2Cl(DF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2Cl(T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Cl(11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Cl(CF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Cl(TF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ClBr(F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Cl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2I(DF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2I(DFI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F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F3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4F3NO2(3NI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F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F3O2(TF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F3O(222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F3O(333T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F5O(PF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F5O(PF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F5O(PF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F6O(B333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F5O2(PF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FO2(2F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FO2(3F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FO2(4F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9Ga(TMG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(H3)3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(H3)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HS(PT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Hg(DM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I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I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I2(1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I2(12D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I2(12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I(EI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I(EI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I(3I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I2(1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I(1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I(2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I2(1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I2(12DI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I(+2I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I(1I2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I(2I2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I(2I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I(BI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I(2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I(AI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I2(1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I2(12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I2(1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I2(1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I(IBZ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I(IB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7I(1I2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7I(1I3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7I(1I4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7I(1I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7I(1I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7I(2I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7I(2I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IO(2I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IO(3I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IO(4I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N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N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5N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5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6N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6N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N4(1245T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N(AC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N(EN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N(MI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N(MI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N4(DI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N(EI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7N(AE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7N(DM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7N(DM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7N(EA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8N2(11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8N2(11D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8N2(1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8N2(E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8N2(E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N(2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2N2(M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3N(AN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3N3(135TA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N(PN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N(PN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N6(ME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N(AA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N(C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N(C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N(PR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9N(1A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9N(2A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9N(2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9N(PA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9N(TM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9N(TM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H3)3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10N2(112TM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10N2(112T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10N2(1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10N2(12P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N2(14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N2(14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N2(PY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N2(PY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N2(PY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N2(PY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N2(PYZ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N2(PY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N2(SN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5N(C2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5N(CC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5N(MR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5N(PY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5N(PY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5N(T2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5N(TC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5N(VI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7N(BN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7N(BN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7N(I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N(CB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N(PY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N(PY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1N(1A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1N(2A2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1N(2A2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1N(2A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1N(2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1N(1A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1N(DE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1N(DE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1N(2A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2N2(12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2N2(2M1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2N20(AE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3N3(DE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N(24PD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5N(PY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5N(PY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5N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5N5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N2(PD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N2(PD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N2(PD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7N(2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7N(3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7N(N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7N(T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7N(c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N2(1E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N2(1E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9N(2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9N(22DM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9N(22DM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9N(2M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9N(3M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9N(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9N(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N(C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N(N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N(PI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3N(1A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3N(1A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3N(2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3N(3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N2(142D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N2(CD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N2(TD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7N(2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7N(2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7N(3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7N(3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7N(4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7N(4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7N(AN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7N(BA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N2(12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N2(12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N2(13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N2(13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N2(14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N2(14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N2(16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N2(A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N2(M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N2(O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N2(PH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N2(P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N(22DM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N(23DM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N(2E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N(2M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N(33DM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N(3M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N(4M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N(DI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N(H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N2(TE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N(2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N(4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N(CH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N(HX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N(N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5N(1A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5N(DI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5N(D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5N(DN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5N(DN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5N(N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5N(TE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5N(TE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5N3(NA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6N2(HM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8N4(TE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N(246H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N(BN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N(BN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23D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23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24D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24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25D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25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26D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26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2E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2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2M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3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34D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34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35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35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3E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3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3M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4E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4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4M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BA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MT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MTO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MT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NM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OT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OTO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PT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9N(PT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0N2(T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3N(H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3N(HN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N(NM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7N(1H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7N(AM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4N2(14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7N(IN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7N(P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1N(236TMPY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1N(23DMAN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1N(246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1N(24DMAN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1N(25DMAN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1N(26DMAN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1N(2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1N(34DMAN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1N(35DMAN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1N(3EAN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1N(4EAN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1N(NE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1N(NN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1N(OEA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5N(ON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N(NP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9N(1O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9N(DI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9N(DN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9N(DN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9N(NB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9N(NO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23N5(T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N(2468NT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7N(IQ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7N(QU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1N(1N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1N(1N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1N(TN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9N(QN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9N(DN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3N(1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3N(N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N(246810U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1N(UD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5N(1U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9N(D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1N(4A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1N(PA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N2(BE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N2(HY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7N(1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7N(TN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9N(AC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9N(AC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1N(NP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9N(1T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7N(TD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1N(T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3N(1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5N(1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7N(1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9N(1O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9N(TN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41N(1N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3N(1I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51N(TN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57N(TN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63N(TN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H3)3N*BH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H3)4N*BH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N2CH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NH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NH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H3)2NH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NH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NH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NH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NH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NH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NH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NH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H3)2NH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H3)3N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NH2COOK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NH3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H3)2NH2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H3)3NH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NHNHCH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NH3N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H3)2NH2N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H3)3NHN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NH3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NH3OH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H3)2NH2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H3)3NH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H3)2NN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N2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N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NO2(M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NO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N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N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N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N2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N2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NO(HY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NO(MI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N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N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NO(ME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N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N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NO2(EN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NO2(N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N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N3O2(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N2O(MC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7NO(ME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3NO(12O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3NO(OA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NO(AA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NO(HA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NO(LN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N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NO(DM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NO(NM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NO(PA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N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NO2(1N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NO2(1N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NO2(2N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NO2(2N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NO2(D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N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NO3(DS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9NO(12A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9NO(31A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9NO(MA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N2O3(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5NO2(MC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N2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7NO(2PR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7NO(3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7NO(AC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7N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7NO4(L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N2O2(B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N2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N2O3(LA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NO(BA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N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NO2(1N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NO2(1N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NO2(2M2N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NO2(2M2N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NO2(2N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NO2(2N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NO2(4A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NO2(4A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N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NO3(DT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1NO(D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1NO2(2AM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7NO2(EC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9N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9NO4(LG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N2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N2O3(L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NO(PA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NO(T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N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NO2(1N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NO2(5A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NO2(5A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NO2(LV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N2O2(DO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3NO2(M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3N3O6(135TN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N2O4(14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N2O4(1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N2O4(MN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N2O4(ON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N2O4(PD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NO2(NBZ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NO2(NI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NO3(4N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NO3(4N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N3O4(25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N3O4(25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N2O2(2N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N2O2(2N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N2O2(3N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N2O2(3N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N2O2(4N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N2O2(4N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N2O(B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NO(CY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NO(EC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NO(HA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N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NO2(2A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NO2(4A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NO2(5A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NO2(D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NO2(DL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NO2(IL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N2O2(DLY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N2O2(LY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5NO(6AM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5NO2(D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5NO3(TE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NO(PI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NO4(2N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NO4(3N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NO4(4N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N3O6(246TN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6N2O4(24DN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6N2O4(26DN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6N2O4(34DN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7NO(FR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7NO2(1M4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7NO2(1M4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7NO2(2A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7NO2(3A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7NO3(ON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1NO(CH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NO2(7A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NO2(7A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9NO(AA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1NO(PP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NO(OA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6N2O2(TI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1N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1NO2(D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1NO2(LP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1N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1NO3(LTY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9NO2(9A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9NO2(9A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7NO2(1N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7NO2(1N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N4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N4O5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3N5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3N5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N2O8(ED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2N2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13N3O4(44D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N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N4O5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N4O5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N2O8(EDTA-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3N2O8(EDTA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N2O8(EDTA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5N2O8(EDTA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7N2O8(EDTA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N2O8Ni(EDTA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3N4O8P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N5O7P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N4O8P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N4O11P2(-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N4O14P3(-5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1N4O8P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1N4O11P2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1N4O14P3(-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N4O8P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N4O11P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N4O14P3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N5O7P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N5O10P2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N5O13P3(-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3N4O11P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3N4O14P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3N5O7P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3N5O10P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3N5O13P3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N5O10P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N5O13P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1N4O8PMg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1N4O14P3Mg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N4O11P2Mg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N5O7PMg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N5O13P3Mg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3N5O10P2Mg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1N4O11P2Mg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1N4O14P3Mg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N4O14P3Mg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N5O10P2Mg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N5O13P3Mg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3N5O13P3Mg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NO2S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N2O8U2(ED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N2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N2S(TU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5N3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N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9NS(NM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NaO2(S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O2(MH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O(KT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O(O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O2(EDA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O2(GO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O4(OX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2O4(OX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(AC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(AC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(OX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(OX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(PO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2(AC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2(AC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2(MF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2(MFO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2(M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3(G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3(PA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4(FA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O(DM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O(D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O(EA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O(EA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O2(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O2(EG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O2(EG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8O2(DM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O(1P1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O(AC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O(C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O2(13DOX2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O2(2OX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O2(2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O2(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O2(P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O2(PD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O2(VF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O3(PY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4O4(M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(13PO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(2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(2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(2PR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(AC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(CP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(MO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(PA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(POT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(POX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(PR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(PR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(PR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2(AC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2(EFO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2(E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2(E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2(MAC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2(M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2(ME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2(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2(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3(L2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3(L2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3(L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3(MO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3(TO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3(TRI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O(2PR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O(2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O(2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O(ME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O(ME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O(PR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O(PR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O2(2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O2(DM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O2(PG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O2(PG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O2(TM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O3(GLY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2O3(MA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O(FU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O(FU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O2(DIK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O3(SA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O4(E2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O4(FM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O4(M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O4(M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(25DY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(2BAL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(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(C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(DMK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2(2BD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2(4B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2(B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2(CR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2(CRA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2(MA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2(M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2(V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3(4M13DO2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3(AA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4(B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4(DA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4(SU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4(SU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5(DG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5(M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O6(T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12E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21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2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21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31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3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31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BU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BU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BU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BU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CB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CBO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CBOL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CP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CP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CPM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EOX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EV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IB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I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OX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THF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(TH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13D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1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14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14D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B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B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EAC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E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EA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EE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I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IP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IPFO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IP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IP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MPR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PFO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P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PF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c2BD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(t2BD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2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2BU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2M1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2M2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2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BU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BU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DE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DE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DE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DE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IB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I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MI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MI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MI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MN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MP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SB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T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(TB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2(12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2(12BU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2(13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2(13BU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2(14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2(23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2(2E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2(2M1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2(D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2(T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3(DE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4(ERY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4(ERY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2O2(DE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6O4(TM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4O2(FU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O(2MFU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O(3MFU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O2(FR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O3(GA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O4(CI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O4(IT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(3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(3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(31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(C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(MIK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2(5P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2(AL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2(E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2(GV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2(MM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2(VP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3(2HY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3(LV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3(MA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4(MB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4(P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O4(P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2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2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3M2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3M2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3M2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3M2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3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3PN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3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4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4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41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C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C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CP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C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C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CP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PE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P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(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2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2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2M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2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BFO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B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B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EPN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E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E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IBF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I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IP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IP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IP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IPAC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IV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M2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M2MPR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M2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M2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MB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M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N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P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PAC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P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P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SB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SB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TB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TB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(TF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3(DE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5(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5(L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5(R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5(R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5(X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5(XY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22DM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22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22DM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2M1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2M1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2M2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2M2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2M2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2M2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2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2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2P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2RS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31ME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31ME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32ME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3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3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3P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EI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EIP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EI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EI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EO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E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EP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IA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IB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MB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MI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MS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MT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MT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PE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P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(SB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2(15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2(15PDO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2(2I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2(2P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2(35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2(EG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3(22MO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4(PE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4(PE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4O2(QU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O(PH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O(P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O(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O(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O(PH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O(P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O(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O2(12BN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O2(13BN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O2(CA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O2(CA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O2(HQU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O2(HQ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O2(HQ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O2(RE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O2(RE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O3(123BT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O(25DM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O4(DI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O4(D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O7(C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(CH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(CH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2(C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2(EM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2(N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3(EA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3(PA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4(2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4(A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4(DE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4(EB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4(EG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4(ET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4(H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4(H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4(M2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0O4(R2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2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2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2M3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2M3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32M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332D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33D2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33D2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33DM2B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33DM2B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3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3H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3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3M2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3M2PN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4M2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4M2PN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4M2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4M2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CH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CH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CH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CP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CP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CPM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ES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HEX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(HE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12DMP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12DMP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1EP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1EP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1MB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1MB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2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22DMP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22DMP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2E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2MB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2MB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2M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3MB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3MBFO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3MB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3MB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BE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BE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CH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D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E2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EB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E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E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EI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EI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H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IB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I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IP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IPPR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IP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IP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M2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M22D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M22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M22D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M2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M2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M3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M3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MP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N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N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NP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NP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P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PFO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P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P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PPR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P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SB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S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SB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TB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T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TP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2(TP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3(2EE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3(HY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3(PG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3(PR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6(DX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6(F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6(G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6(G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6(IN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6(M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O6(S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1EP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1EP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1M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1M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1MPN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2D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3DM2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3DM2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3DM2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3DM2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E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E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E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EBU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HEX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HE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HEX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M3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M3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P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RS3D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33D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33DM2RS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3HE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3HEX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3HE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3HEX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3M3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3M3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3M3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3M3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3RS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3RSM2RS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3RSM2RS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3RSM2RS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3RSM2RS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4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4M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4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4M2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BE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BE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DI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DI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DN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DN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EI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EI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HEX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HE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2HE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IP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IP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M11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M11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M11DMP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M12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M12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M1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M1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M22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M2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M2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M3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M3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MPY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M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N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PO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SBE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SBE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TBE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TBE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TBE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(TBE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2(1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2(12DT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2(16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2(16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2(2BX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2(AC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2(HXG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3(2ET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3(357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3(DEG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3(DPG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3(T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4(TE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6(SR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6O2(D1P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6O2(D2P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6O(BA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6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6O2(BA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6O2(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6O2(BA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6O2(HY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6O3(2H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6O3(MH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O(2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O(3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O(4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O(AN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O(B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O(MC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O(OC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O(OC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O(PC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O(PC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O(PCR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O2(GU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O2(P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0O2(AL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0O2(E4PY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O(CH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O2(E4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O2(I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O2(N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O2(NP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O4(HA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O4(H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O4(PI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2O4(T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2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24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24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2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2CM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2H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2H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2MH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3H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3H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3H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3MH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3TM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4CM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4HE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4H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4H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4TM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52MH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CH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C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CH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CH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CH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CHM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C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C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CP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DS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HE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H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(MEC1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11DMP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11DMP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12DMP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12DMP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1EP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1EPAC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1MB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1MB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22DMP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22DMP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2MB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2MB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3MB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3MB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BPR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B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E22D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E22D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E22DMPR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E2M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E2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E2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E2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E3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E3MBU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E3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E3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EIV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E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EP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EPO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H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H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HFO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H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H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IB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IBPR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IB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IB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IP2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IP2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IP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I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IP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IP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IP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IPBU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M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MH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M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M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N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N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N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N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P2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P2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PAC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P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PBU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P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SB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SB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TB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2(TB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O3(3E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1E1MP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1E1MP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1E2MP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1E2MP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1EB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1EB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23T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2D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33TM2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3RSD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3RSDM3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4D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4DM3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E2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EB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EB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HE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H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HE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M3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P2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RS33T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RS3RSD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RS4D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RSE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RSE3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2RS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33D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33DM2RS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3E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3E2RS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3E3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3E3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3E3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3E3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3RS4D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3RS4DM2RS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3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3RS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3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3RS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3RS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3RSM2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3RS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44D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44DM2RS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4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4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4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4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4RS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4RSM2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4RSM3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51ME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5M2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5M3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BI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BI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B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B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E11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E11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E11DMP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E12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E12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E1E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E1E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E1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E1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E22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E22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E2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E2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E3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E3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E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E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HE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H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H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H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IBI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IBI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IB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IB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IH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IH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IP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112T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112T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11D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11D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122T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122T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12D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12D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13D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13D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1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1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22D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22D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23D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23D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2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2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33D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33D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3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M3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SBI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SBI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SB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SB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TBI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TBI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TB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(TB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2(1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O4(3579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4O3(PA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4O3(P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6O3(4CH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6O4(12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6O4(13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6O4(14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6O4(I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6O4(PT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6O4(TP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8O(MPK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8O2(2M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8O2(3M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8O2(4M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8O2(MB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8O2(OT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8O2(PT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8O3(MS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8O3(VA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23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2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23XY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2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24XY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25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25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25XY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26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26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26XY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2E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2E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2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34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34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34XY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35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35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35XY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3E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3E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4E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4E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PE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(PT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O4(EG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2O4(14CY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O(CO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O2(NB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O3(BA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O4(22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O4(DE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O4(M2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O4(O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O4(O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O4(R2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4O4(TM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(224T3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(2E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(2O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(2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(3O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(3O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(4O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(4O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(C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(C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(OC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(OC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11DMP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11DMP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12DMP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12DMP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1EP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1EP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1MB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1MB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22DMP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22DMP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2MB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2MB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3MB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3MB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B2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B2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BBU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B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E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EH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E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E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H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HAC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H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H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H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H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IB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IBBU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IB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IB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IBIBU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IBI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I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IP22D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IP22D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IP2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IP2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IP3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IP3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IP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IP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M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MH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M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M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NB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NO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O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P22D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P22D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P2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P2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P3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P3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P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P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P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PPR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P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P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SB2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SB2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SB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SB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TB2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TB2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TB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2(TB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6O4(DEG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1DEP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1DEP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1DMP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1DMP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2DMP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2DMP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E12DMP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E12DMP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E22DMP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E22DMP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E2MB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E2MB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E3MB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E3MB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EPI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EPI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EP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EP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EP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EP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MB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MB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ME22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1ME22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233T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23RST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23RSTM3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24T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24TM3RS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2DE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2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2DM3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2DMP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2DMP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33T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34TM3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3DM3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3RS4T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3RS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44T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4RS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4RSDM3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5D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5DM3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B2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E1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E1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E1MB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E1MB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E2MB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E2MB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E3MB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E3MB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EP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EP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IP3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M2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M3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M4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MB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MB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O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P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RS33T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RS3RS4T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RS3RS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RS44T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RS4RS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RS5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RSE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RSE2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RSE2M3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RSE33D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RSE3RS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RSE4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RSIP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RS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2RS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34T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34TM2RS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3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3DM2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E2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E2M3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E2RS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E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E3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E3M2RS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EP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EP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MB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MB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O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RS44T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RS44TM2RS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RS4RS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RS4RSDM2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RS4RSD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RS5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RS5DM2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RS5D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RSE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RSE2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RSE4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RSE4M2RS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RS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RSM2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RSM3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RSM4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3RS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44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44DM2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44DM3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4E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4E2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4E3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4M4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4RS5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4RS5DM2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4RS5DM3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4RS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4RSM2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4RSM3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4RS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55D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55DM2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55DM3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5RS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5RSM2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5RSM3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6M1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6M2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6M3RS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BI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BI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BO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BS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BT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BT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DI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DIB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DI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DI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DN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DN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DS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DS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DT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DT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12T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12T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1D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1D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22T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22T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2D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2D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3D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3D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E1MB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E1MB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E1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E1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E2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E2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E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E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1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22D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22D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23D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23D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2E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2E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2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2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33D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33D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3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3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I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EI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H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H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IB1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IB1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IH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IH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IP11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IP11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IP12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IP12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IP1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IP1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IP2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IP2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IP3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IP3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IP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IP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122T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122T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12T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12T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13T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13T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1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1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1ME2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1ME2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1ME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1ME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22T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22T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23T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23T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2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2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33T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33T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3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3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4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4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M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M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P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1P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223T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223T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22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22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233TM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233TM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23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23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24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24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2M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2M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33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33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34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34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3M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3M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44D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44D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4M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M4M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OC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OC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P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P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SBT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SBT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TB2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(TB2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3(DE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O5(TEG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20O2(D2B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20O2(DTB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24O4(TE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4O5(TM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6O6(123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O(4IN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O(5IN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O2(23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O2(24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O2(25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O2(26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O2(34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O2(35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O2(B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0O2(EBZ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2O(BE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4O(I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4O6(GY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6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6O4(N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6O4(N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(2244T3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(26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(26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(26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(2NN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(2N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(2N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(3N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(3N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(4N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(4N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(5N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(5N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(NO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(NO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11DMP2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11DMP2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11DMP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11DMP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12DMP2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12DMP2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12DMP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12DMP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1EP2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1EP2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1EP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1EP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1MB2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1MB2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1MB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1MB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22DMP2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22DMP2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22DMP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22DMP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2MB2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2MB2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2MB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2MB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3MB2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3MB2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3MB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3MB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B22D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B22D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B2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B2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B3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B3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B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B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BP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E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E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H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H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H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H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IB22D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IB22D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IB2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IB2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IB3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IB3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IB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IB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IP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I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MO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M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MOC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N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O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O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P2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P2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P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P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P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SB22D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SB22D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SB2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SB2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SB3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SB3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SB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SB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TB22D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TB22D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TB2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TB2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TB3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TB3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TB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2(TB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8O4(DP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O(E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O(E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O(MO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O(MO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O(NO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O(NO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O(NON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O4(TPG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7O(1N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8O(1N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8O(1N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8O(1N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8O(2N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8O2(12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8O2(12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8O2(13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8O2(13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8O2(14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8O2(14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8O2(23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8O2(23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8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O4(D13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O4(DM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O4(DM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O2(234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O2(236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O2(245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O2(246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O2(345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O2(NP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2O4(DA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O(PT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4O2(PT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O(CA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O4(D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O4(D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8O4(TE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(2DN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(2D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(2D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(3D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(3D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(4D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(4D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(DE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(DE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1DMP22D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1DMP22D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1DMP2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1DMP2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1DMP3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1DMP3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1DMP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1DMP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2DMP22D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2DMP22D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2DMP2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2DMP2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2DMP3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2DMP3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2DMP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2DMP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EP22D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EP22D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EP2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EP2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EP3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EP3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EP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EP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MB22D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MB22D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MB2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MB2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MB3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MB3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MB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1MB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22DMP22D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22DMP22D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22DMP2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22DMP2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22DMP3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22DMP3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22DMP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22DMP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2MB22D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2MB22D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2MB2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2MB2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2MB3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2MB3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2MB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2MB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3MB22D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3MB22D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3MB2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3MB2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3MB3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3MB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3MB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B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B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DA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D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DO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E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E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EOC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EO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E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H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H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H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H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IB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IB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IP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I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IV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MN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MNO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MN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MN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ND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N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N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NO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O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P22DM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P22DM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P2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P2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P3M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P3M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P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P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P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P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SB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SB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TB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2(TB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0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O(DE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O(DE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O(DEC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O(D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O(D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O(EO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O(EO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O(ID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O(MN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O(MN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O2(110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O2(110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7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8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4O2(2345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4O2(2346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4O2(2356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4O2(35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16O(PT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0O2(ET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0O4(U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0O4(U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(2266T4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(2UN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(2U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(2U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(3U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(3U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(4U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(6U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(6U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(UA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(U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B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B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D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D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DOU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EN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EN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H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H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H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H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IB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IB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IPO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IP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MD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M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N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NN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O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O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PO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P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SB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SB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TB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TB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U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2O2(U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O(4U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O(EN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O(EN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O(MD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O(M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O(UD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O(U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O(UD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O(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O2(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0O(DP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0O(D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2O(1E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4O4(D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4O6(2B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6O2(P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0O4(DB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0O4(DCO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2O4(D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2O4(D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2O4(TE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2O11(SU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(2D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(2D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(3D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(3D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(4D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(4D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(DA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(D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BO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B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D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D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D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D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DO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E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ED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ED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E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H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H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IBO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IB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IPN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IPN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MU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MU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N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N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O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O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PN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PN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SBO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SB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TBO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TB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U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4O2(U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O(DD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O(D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O(DD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O(DE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O(DE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O(D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O(D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O(MU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O(MU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2O4(T1P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2O4(T2P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O2(PB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O3(DP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2O4(DCOU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4O4(T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4O4(T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(2T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(3T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(4T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(7T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(TA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(T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BN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BN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D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D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DO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D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D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EU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EU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IBN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IBN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IPD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IP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MD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MD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N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N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O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O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PD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P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SBN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SBN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TBN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TBN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T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T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U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6O2(U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O(D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O(D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O(EU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O(EU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O(TD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O(TD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O(T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2O2(BZ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14O(D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4O4(DCO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(2T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(2T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(2TN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(3T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(4T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(TA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(T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BD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B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D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D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D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D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DO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ED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ED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IBD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IB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MT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MT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N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N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SBD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SB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TBD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TB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T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T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T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T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U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28O2(U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O(DE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O(DE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O(D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O(D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O(MT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O(MT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O(N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O(NT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O(T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44O4(DCOD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6O(PC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16O2(BS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24O(DB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24O(NN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26O4(DCO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(2P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(2P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(2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(2PN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(3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(4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(8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(P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D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D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D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D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D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ET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ET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MT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MT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P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P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T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T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TBU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TBU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T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T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U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0O2(U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O(ET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O(ET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O(MT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O(MT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O(N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O(NP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O(P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22O4(DB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28O4(DCO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(2H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(3H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(4H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(H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D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D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DO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ET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ET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H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H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MP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PF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P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T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T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TBD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TBD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T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T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U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2O2(U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O(C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O(CAL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O(DO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O(DO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O(ET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O(ET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O(H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O(M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O(M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40O4(T2B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40O4(TTBO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0O4(DCO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(2H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(3H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(4H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(9H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(H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DO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D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D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E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E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H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H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H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MH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MH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M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MHE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P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P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TBT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TBT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T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T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T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4O2(T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6O(E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6O(E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6O(H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6O(H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6O(H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6O(NH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6O(NH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2O2(LN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2O4(DCO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4O2(OL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4O4(DB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4O4(DH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(2O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(3O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(4O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(O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DO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E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E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H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H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H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M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M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MHE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O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O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P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P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TBT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TBT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TB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T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T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O2(T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O(DN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O(DN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O(E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O(E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O(HM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O(HM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O(NO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O(NO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O(O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4O4(DCO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6O2(ME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(10N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(2N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(3N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(4N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(N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2(DO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2(E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2(H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2(H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2(H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2(MO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2(M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2(MOC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2(N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2(ND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2(O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2(P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38O2(T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40O(EH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40O(EH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40O(MO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40O(MO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40O(N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40O(NN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40O(NN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30O2(AB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36O4(DCO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O(2I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O(3I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O(4I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O(IA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O2(DO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O2(EA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O2(EA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O2(EO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O2(H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O2(HPR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O2(H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O2(MNO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O2(MN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O2(MNO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O2(N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O2(O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0O2(P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O(DD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O(DD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O(EI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O(EO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O(EO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O(MN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O(MN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O(NE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O(NE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38O4(DCO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42O2(DOH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42O2(EN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42O2(H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42O2(H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42O2(IF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42O2(MI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42O2(MI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42O2(MIC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42O2(N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1H42O2(O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40O4(DCO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44O2(DOD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44O2(EI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44O2(H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44O2(IA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44O2(NB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44O2(N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2H44O2(O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3H42O4(DCOH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3H46O2(DO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3H46O2(IP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3H46O2(N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3H46O2(O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38O4(DO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42O(DN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48O2(DO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48O2(IB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4H48O2(N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5H46O4(DCO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5H50O2(DOP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5H50O2(I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48O4(DCO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6H52O2(DOH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50O4(DCOP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7H54O2(DOH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46O4(DS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52O4(DCOH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8H56O2(DOO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4O4(DCOH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9H58O2(DON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56O4(DCOO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0H60O2(DO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1H58O4(DCON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1H62O2(DOH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60O4(DCO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2H64O2(DOD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3H61O4(DCOH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3H66O2(DOT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4H64O4(DCOD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4H68O2(DOT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5H66O4(DCOT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5H70O2(DOP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68O4(DCOT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6H72O2(DOH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7H71O4(DCOP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7H74O2(DOH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8H72O4(DCOH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8H76O2(DOO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9H74O4(DCOH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9H78O2(DON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0H76O4(DCOO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0H80O2(DO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1H78O4(DCON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2H80O4(DCOT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3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2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3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5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5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7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7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7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9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9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9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5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0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1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3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3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2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3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5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5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4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5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7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17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6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7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9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9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1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3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OCl7(1234678H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OCl7(1234679H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OCl7(1234689H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OCl7(1234789H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O2Cl7(1234678H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O2Cl7(1234679H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Cl6(123467H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Cl6(123468H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Cl6(123469H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Cl6(123478H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Cl6(123479H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Cl6(123489H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Cl6(123678H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Cl6(123679H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Cl6(123789H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Cl6(124678H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Cl6(124679H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Cl6(124689H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Cl6(124789H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Cl6(134678H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Cl6(134679H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Cl6(234678H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2Cl6(123467H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2Cl6(123468H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2Cl6(123469H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2Cl6(123478H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2Cl6(123678H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2Cl6(123679H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2Cl6(123689H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2Cl6(123789H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2Cl6(124679H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O2Cl6(124689H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346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347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348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349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367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368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369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378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379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389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467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468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469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478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479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489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678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2679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3467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3468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3469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3478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3479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3678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14678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23467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23468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Cl5(23478P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2Cl5(12346P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2Cl5(12347P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2Cl5(12367P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2Cl5(12368P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2Cl5(12369P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2Cl5(12378P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2Cl5(12379P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2Cl5(12467P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2Cl5(12468P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2Cl5(12469P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2Cl5(12478P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2Cl5(12479P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3O2Cl5(12489P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234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236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237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238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239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246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247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248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249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267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268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269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278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279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289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346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347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348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349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367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368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369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378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379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467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468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469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478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1678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2346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2347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2348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2367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2368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2378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2467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2468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Cl4(3467T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234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236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237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238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239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246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247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248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249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267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268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269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278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279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289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368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369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378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379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469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1478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4(2378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4O2Cl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23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24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26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27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28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29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34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36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37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38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39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46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47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48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49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67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68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178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234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236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237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238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246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247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248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267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346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Cl3(347TCDB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2Cl3(123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2Cl3(124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2Cl3(126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2Cl3(127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2Cl3(128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2Cl3(129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2Cl3(136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2Cl3(137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2Cl3(138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2Cl3(139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2Cl3(146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2Cl3(147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2Cl3(236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5O2Cl3(237T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Cl2(12D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Cl2(13D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Cl2(14D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Cl2(16D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Cl2(17D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Cl2(18D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Cl2(19D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Cl2(23D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Cl2(24D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Cl2(26D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Cl2(27D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Cl2(28D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Cl2(34D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Cl2(36D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Cl2(37D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Cl2(46D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2Cl2(12D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2Cl2(13D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2Cl2(14D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2Cl2(16D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2Cl2(17D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2Cl2(18D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2Cl2(19D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2Cl2(23D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2Cl2(27D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6O2Cl2(28D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OCl(1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OCl(2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OCl(3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OCl(4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O2Cl(1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7O2Cl(2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2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OH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9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1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5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3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5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7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O7*H2O(CA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1O2K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O6N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O2N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6O2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4N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O3N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ON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O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5O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ONO2(I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ONO2(I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ONO2(NP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7ONO2(NP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O3S(MS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O2S(THG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OS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O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OS(2MC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O2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O2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O4S(DI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2OS2(13DT2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O2S(3ME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OS(EMS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O2S(EMS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O2S(SL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S(DES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S(ET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S(I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S(M1MES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S(MPS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2S(DES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2S(M1MES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2S(MPS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2S(TDG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O4S(DE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O2S(3MS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S(BMS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S(E1MPS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S(EPS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S(M1MPS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S(M2MPS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S(TBMS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2S(BMS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2S(EIPS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2S(EPS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2S(M1MPS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2S(M2MPS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O2S(TBMS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S(BES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S(MPSX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2S(BES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2S(D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O2S(MPS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7O3S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8OSi2(HM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8OSi2(H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8O3Si3(HM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2H5O)4Si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P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2Pb(TML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S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4S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S(E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4S(E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S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S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S(EE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S(EE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S(EE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S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S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S2(12ET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S2(12ET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S2(DMD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S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S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S(TC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6S(TC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S(1PA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S(1P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S(1P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S(2PA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S(2P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S(EM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S(E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S2(13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S2(13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S2(EM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S2(EMD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8S2(EM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S(THI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S(TH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4S(THI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S(23DHT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6S(25DHT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S(TC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8S(TC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1BE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1B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1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2BE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2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2B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2M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2M1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2M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2M2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2M2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2RS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DE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DE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DES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IP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IP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MP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M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(MPS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2(14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2(14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2(DE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2(DE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2(DI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2(E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2(IPM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2(MPD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0S2(MP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S(2MT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S(2MT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S(3MT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6S(3MT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S(23DH2MT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S(23DH3MT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S(23DH4MT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S(23DH5MT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S(25DH2MT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8S(25DH3MT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S(2M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S(2M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S(3M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S(3M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S(CP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S(C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S(T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0S(T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1PA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1P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1P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22D1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22D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2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2M1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2M1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2M2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2M2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2P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2RSM1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2RS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3M1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3M1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3M1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3M1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3M2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3M2RS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3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B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BM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EI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EP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E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IBM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IB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I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IP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IP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M1MP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M1M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TB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(TB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2(15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2(15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2(BMD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2(BM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2(EP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2(EPD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H12S2(EP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S(BT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S(BT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6S(BTH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S(23DMT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S(23DMT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S(24DMT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S(24DMT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S(25DMT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S(25DMT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S(2ET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S(34DMT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S(34DMT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8S(3ET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S(2MT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S(CH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S(CH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S(CPM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S(CP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S(TCH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S(TC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S(cDMT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2S(tDMT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1H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1HTO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1H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22DM1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23D2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23DM2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2E1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2H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2M2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2M2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2M3RS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2RS3DM1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2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2RS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33DM1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33DM2RS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3M3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3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3RS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3RSM2RS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4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4M2RS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BE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BE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DI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DIP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D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DP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D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DPS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M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MP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NH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T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TBE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(TBE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2(BE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2(DIP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2(DP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2(DP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2(DP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2(DPD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2(E1MP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4S2(MP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S(MP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S(PM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S(PM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S(PM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8S(PTE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0S(IP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0S(I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S(c26DMT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4S(t26DMT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1H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1H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223TM1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22D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233TM2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23RSDM2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23RSDM3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2E2M1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2H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2M2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2M3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2RS33TM1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2RS3RSD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2RS4D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2RSE3M1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2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2RS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33D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33DM2RS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3E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3E2RS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3E3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3RS4D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3RS4DM2RS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3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3RS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3RSM2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3RSM3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44D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44DM2RS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4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4RS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4RSM2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4RSM3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5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5M2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5M3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B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BP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B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EP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E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H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HM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H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(NH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2(DT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2(DTN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7H16S2(DT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6S(BT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6S(BT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6S(BTP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S(EP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0S2(DB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1O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1O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233TM1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23RST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23RSTM3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24T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24TM3RS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2DE1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2D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2DM3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33TM2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34TM3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3DM3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3RS4TM2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3RSDM2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44TM2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4RSDM2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4RSDM3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5DM2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5DM3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IP3M1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M2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M3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M4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O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P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RS33T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RS3RS4T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RS3RSD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RS44T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RS4RSD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RS5D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RSE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RSE2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RSE2M3M1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RSE33DM1B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RSE3RS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RSE4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RSIP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RS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2RSO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34T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34TM2RS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3D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3DM2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E2M2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E2M3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E2RS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E3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E3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E3M2RS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RS44T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RS44TM2RS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RS4RSD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RS4RSDM2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RS4RSDM3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RS5D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RS5DM2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RS5DM3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RSE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RSE2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RSE4M1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RSE4M2RSP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RS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RSM2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RSM3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RSM4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3RSO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44D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44DM2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44DM3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4E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4E2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4E3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4M4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4RS5D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4RS5DM2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4RS5DM3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4RS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4RSM2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4RSM3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4RSO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55D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55DM2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55DM3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5RS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5RSM2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5RSM3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6M1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6M2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6M3RSH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DB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DB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DI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DIB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DI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DTB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DTB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DTB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EH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EH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H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HM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H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(P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2(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2(DB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8H18S2(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8S(2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8S(3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8S(4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8S(5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8S(6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8S(7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S(1N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S(1N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S(2N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S(BP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S(B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S(EH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S(EH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S(H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S(MO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S(MO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S2(DT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S2(DTU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9H20S2(DTU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S(23D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S(24D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S(25D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S(26D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S(27D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S(34D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S(35D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S(36D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S(37D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S(45D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S(46D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S(47D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S(56D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S(57D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10S(67DM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S(1D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S(1D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S(2D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S(BH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S(D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S(DIP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S(DI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S(DP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S(D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S(EO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S(EO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S(H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S(MN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S(MN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S2(DP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0H22S2(DP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S(1UD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S(1U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S(2U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S(BH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S(BH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S(DM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S(D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S(EN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S(EN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1H24S(O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S(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S(DBT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S2(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8S2(T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0S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10S(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S(1DD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S(1D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S(2D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S(BO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S(DE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S(DE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S(DH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S(DH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S(MU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S(MU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S(N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S(TD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S2(2H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S2(DH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S2(DH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H26S2(DHD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12D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13D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14D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16D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17D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18D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1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23D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24D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26D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27D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28D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2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34D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36D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37D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3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46D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10S(4MDB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S(1TD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S(1T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S(2T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S(BN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S(BN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S(DM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S(D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S(D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S(EU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3H28S(EU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S(1TD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S(1T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S(2T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S(B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S(DE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S(DE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S(HSI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S(MT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S(MT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S(PU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S2(2H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4H30S2(DHD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S(1PD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S(1P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S(2P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S(BU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S(D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S(ET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S(ET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S(MT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5H32S(MT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S(1HD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S(1H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S(2H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S(B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S(ET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S(ET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S(MP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S(M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S(OY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S2(2O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6H34S2(DOD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6S(1HD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6S(2H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6S(BT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6S(EP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6S(E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6S(H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7H36S(PT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S(c2D6MT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6S(t2B5D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S(1OD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S(BT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S(EH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S(H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S(NY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S(P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S2(2N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8H38S2(DND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40S(1ND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40S(BP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40S(B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40S(EH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40S(H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9H40S(MO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36S(2TD5P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S(1E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S(1E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S(BH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S(DC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S(EO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S(HP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S(MN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S2(DDS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0H42S2(DD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6S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8Si(D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H10Si(TMS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H3)4Si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H3)4S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2H5)4Si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H3)2Si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H3SiHCl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H18Si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H12Sn(TM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H6Zn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I4(TI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I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6IF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N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N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4N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5N4(TC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N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N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N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N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N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N4H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N6H12*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N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N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NI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N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N4O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N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N2O(OPD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NO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NS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1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2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3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4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4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5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5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6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6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7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7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7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8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8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9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O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3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O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OCl8(12346789OCDF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12O2Cl8(OCDB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l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O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O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P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P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P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2P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F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e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A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A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Al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Al3Cl11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4Al4*MgAl*Si6O21(OH)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Al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Al4Si8H14O31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Al2Si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(Al2Si2O8)3*Ca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Al2Si4O1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Al2Si4O1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Al2Si7O18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Al2Si7O18*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Al4Si14O36*1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Al2Si3O10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Al4Si2O10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Al2SiO6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Al2Si3O10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Al2Si3O10(OH)2(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Al3Si3O12*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Al3Si3O12(OH)(Z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Al2Si2O7(OH)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AsO2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(As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B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B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B4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B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B2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B3O3(OH)5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B3O4(OH)3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B2Si2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BSiO4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B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BiO2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Br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Br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Br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Br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H3C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2H4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3H6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2H4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3H6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H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3H5O2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2H3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2H3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3H5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3H5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4H7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5H9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H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2H3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2H3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3H5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3H5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4H7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5H9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O3(V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2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l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l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l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l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l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l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l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l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l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l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l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ClO4)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Cr2(Si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F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F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F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FeAl2Si3O12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FeAl2Si3O12OH(O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Fe(CN)6(-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Fe2(CN)1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Fe(CN)6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Fe(CN)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Fe3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Fe5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aFe)0.5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FeS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Fe(Si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Fe2Si3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Fe5Si8O24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Fe5Si8O22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Ga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Ga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Ga2Ge3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Ga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Ga4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G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G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G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Ge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H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H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H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H2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H2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H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H2PO4)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HSiO3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I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I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I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I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IO3)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IO3)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Mg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19Mg2Al11Si18O69(OH)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Mg(C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Mg(CO3)2(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Mg(CO3)2(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Mg3(CO3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aMg)0.5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aMg)0.5SiO3(C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MgS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MgSi2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MgSi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Mg5Si8O24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Mn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Mn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M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N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NO3)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NO3)2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NO3)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NaAl5Si13O36*1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2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6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CaO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CaO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12CaO*7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4CaO*Al2O3*Fe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CaO*Al2O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4CaO*Al2O3*1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Al2O3*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Al2O3*2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CaO*Al2O3*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CaO*Al2O3*SiO2(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CaO*Al2O3*3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CaO*3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Cr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Fe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CaO*Fe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G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OH)2*Ca3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Hf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Mg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MgO*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MgO*2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CaO*MgO*2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CaO*MgO*2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CaO*5MgO*8SiO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Nb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Nb2O5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CaO*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CaO*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CaO*2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2SiO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CaO*SiO2*1.16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CaO*3SiO2*2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CaO*2SiO2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4CaO*3SiO2*1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5CaO*6SiO2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5CaO*6SiO2*5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5CaO*6SiO2*10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6CaO*6SiO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4CaO*3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U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V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CaO*V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O*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CaO*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0.17CaO*0.83Zr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P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P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(PO4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(PO4)2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(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Ca3(PO4)2*Ca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Ca3(PO4)2*Ca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5(PO4)3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5(PO4)3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5(PO4)3OH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P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P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Pb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Pb3Si3O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Re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S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O4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2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O3*0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O3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O4*0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O4*0.5H2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O4*0.5H2O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S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Sb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Sb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(Sb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eO3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e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i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i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iF6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iO3(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iO3(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Si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SiO4(A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SiO4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SiO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SiO4(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Si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Si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Si2O7*2Ca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Ca2SiO4*Ca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S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Sn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Sn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T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T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TeO3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Ti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TiSi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UO2)2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(UO2)2(V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U(PO4)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V2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V2O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2V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3V2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W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Z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Z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Z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aZrTi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Al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3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Br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2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Br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Br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Br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Br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Br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H3)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H3C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H3COO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H3CO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H3COO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2H4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3H6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2H4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3H6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H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2H3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3H5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3H5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4H7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5H9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H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2H3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3H5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3H5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4H7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5H9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N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N)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NS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l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2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l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l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l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l2*2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l2*6N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l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l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Cr2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F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2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F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Fe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Ga2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Ga8S1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H2O)2N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I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2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I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I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I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I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In2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Mg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Mn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Mn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N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NH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NH3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NH3)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NH3)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NH3)5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NH3)6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NH2CH3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NH2CH3)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N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N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NO2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NO3)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NO3)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O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O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dO)2*Cd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O*Ga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OH)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2OH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4(OH)4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OH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OH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O*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O*TiO2(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O*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P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P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2P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3P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2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3(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SCN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CN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SCN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SCN)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2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2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S2O3)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(S2O3)3(-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O4*2.6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3S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T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11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dW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+4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A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A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Al3Cl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Al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As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Au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B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B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Bi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Br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C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CH3CO2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H3C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CH3C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CH3COO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CH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C2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(C2O4)3*10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l3*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l3*3K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CeCl3*3K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CeCl3*K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l3*2N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l3*4N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l3*8N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l3*12N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l3*20N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l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ClO4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l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C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F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F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H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H2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I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I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I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I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Mg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Mo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(Mo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NO3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N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O1.6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O1.7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O1.7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O1.8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O1.8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O3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O2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OH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OH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O2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Re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S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3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(S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SO4)2*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(Se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(Se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Si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(WO4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(W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e2(WO4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(+3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F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f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2B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B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B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2B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Cl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Cl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2Cu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F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F2*H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HO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O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O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O4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O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OCl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O3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O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lO4R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(CH3C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F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(S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SCN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m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A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A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A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Al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Al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Al3Cl11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5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AsO2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BiO2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Br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Br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5H5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H3COO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H3CO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H3COO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2H4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3H6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2H4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3H6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H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2H3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3H5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3H5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4H7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5H9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H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2H3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3H5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3H5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4H7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5H9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2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CO)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2O4)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2O4)3(-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l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l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l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F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Fe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Fe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Ga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Ga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I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IO3)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La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3La4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Mn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3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NH3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6(NH3)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6(NH3)*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o(NH3)6)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6(NH3)*Br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NH2CH2COO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NH2CH2CO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5(NH3)*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NH3)6*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6(NH3)*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5(NH3)*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6(NH3)*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NH3)5*Cl*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5(NH3)*Cl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NH3)5*Cl*C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NH3)5Cl*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NH3)5*Cl*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o(NH3)5Cl)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NH3)5*Cl*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NH3)5*Cl*(N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5(NH3)*ClN2O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6(NH3)*3(ClO4)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NH3)5H2O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NH3)5*H2O*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6(NH3)*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6(NH3)*I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6(NH3)*N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5(NH3)*N3O8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6(NH3)*(N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6(NH3)*3(NO3)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5(NH3)*N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*6(NH3)*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N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N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NO3)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N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3N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3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O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O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O*Cr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O*Fe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OH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OH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4(OH)4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(OH)O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CoO*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O*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CoO*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O*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P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3(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0.8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1.33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3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9S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O4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O4*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b0.9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b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0.72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e0.88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e1.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e1.2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e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eO3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2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S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Ti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7W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oZnT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+2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+6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Al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Al2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B0.9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3B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5B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Br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BrC12H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3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4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7C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3C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C5H5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C6H6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16H2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24H3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CH3C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CH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CNS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CO)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CO)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C12H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2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3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Cl4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3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F4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F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Ga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Ga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G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11Ge1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IC12H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IC16H2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IC18H2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IO2Cl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IO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La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La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Mg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(Mo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N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Na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N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5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8O2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3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O7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2Cl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3Cl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OH)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OH)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OH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(OH)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2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(OH)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(OH)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2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O2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3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12P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S1.1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S1.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S1.33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SCN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(S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(SO4)3*8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(SO4)3*1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(SO4)3*18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S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3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5S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Ta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V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r2(WO4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g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g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Ag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l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lH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l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l(OH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l(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l(S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l(SO4)2*1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s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s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s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s3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As4O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3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3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4As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u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u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u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Au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F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F3OH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H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(OH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Be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r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r5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r2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r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r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r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B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H3CO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(CH3COO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N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N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O3*3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d(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d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d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d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d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dI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l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l*Mg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l*4Mg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CsCl*Mg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CsCl*Mg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l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l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l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l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l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l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o(C2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o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r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r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3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4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5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3Cu(CNS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Cu(C2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Cu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F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F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CsF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3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4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Ga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Gd(Cr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2A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2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H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H2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3H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2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3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H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H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H2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H2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3H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3H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3H2P3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2V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HV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5HV10O28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g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Hg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g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Hg(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Hg(CNS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g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Hg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g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HgI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Ho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I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I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I2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I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I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I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K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La(Cr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L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Mg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Mn(C2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Mn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Mn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Mn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Mo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Mo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N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N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N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N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N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N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Na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NaAm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NaLa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NaPu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Nb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Nb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Nd(Cr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Ni(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NpBr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Np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O*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O*C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O2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O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O*M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O*Np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O*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O*2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O*4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O*4T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3P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P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3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3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4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4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5P3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Pd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Pd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Pr(Cr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Pt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PtBr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Pt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PtCl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PtI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PtNH3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PuBr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Pu2Cl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Pu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3Pu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Rb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ReCl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R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Ru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Ru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5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O4(I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O4(II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2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2O8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4O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S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3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3Sb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5Sb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bBr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b2S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i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Si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Sm(Cr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T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T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T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Te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Te4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U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U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U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U4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V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W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Zn(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Zn(C2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s2Z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FC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Al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3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AsO2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3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3(As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BiO2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Br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uBr)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4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Br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Br2*3Cu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Br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H3CO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H3COO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H3CO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H3COO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H3COO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2H4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3H6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2H4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3H6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H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2H3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3H5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3H5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4H7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5H9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H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H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2H3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3H5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3H5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4H7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5H9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N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N)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N)4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N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NS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NS)4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2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2O4)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Cd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4Cd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l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l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3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4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5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l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l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l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l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CuCl*C2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CuCl*C2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l2*3Cu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l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l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Cl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r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F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3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4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F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F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Fe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FeS2(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5Fe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Ga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Ga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H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H2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HP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I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CuI)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4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I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I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IO3)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Mg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Mg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Mn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Mn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NH3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NH3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NH3)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NH3)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NH3)5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NH2CH2COO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NH2CH2COO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N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N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N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NO3)2*3Cu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NO3)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O(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O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O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O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O*Cr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O*Cu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O*Fe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O*Fe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O*Ga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O*Ga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OH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OH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OH)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OH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(OH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3(OH)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(OH)2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3(OH)2(C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OH)O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CuO*2M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Cu2O*5M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P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3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3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3(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P2O7)2(-6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3(PO4)2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6PS5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6PS5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6PS5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S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SCN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SO4*3Cu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S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SO4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SO4*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Se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3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SeO3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6Si6O18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1.31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1.41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2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UO2)2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(V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uW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CN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H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(H3)O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(H3)S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N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4N2(TD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N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NO3(DN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2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O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O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O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2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2S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2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+4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Al2Cl9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Al3Cl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As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Bi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Br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CH3CO2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CH3C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CH3C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CH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Cl3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Cl3(Y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Cl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Cl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2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F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Fe(CN)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F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H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H2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I3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I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I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2(Mo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N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O2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O2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7Dy2O3*4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2(SO4)3*8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2W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2(W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6W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10W2O2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y14W4O3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A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A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Au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B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B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Bi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C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C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CdS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C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C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C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C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Cu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Eu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F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G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G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G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H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Hf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I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I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K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L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Li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Lu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M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M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N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N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N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Ni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O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P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P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P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R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R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R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Ru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S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S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S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Si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S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S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S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T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T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T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T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Ti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U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V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W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Y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Z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-(Z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Al3Cl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As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Bi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CH3CO2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CH3C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CH3C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CH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Cl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Cl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2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F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Fe(CN)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F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H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H2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I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N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O2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OH)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2(W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r6W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s(+3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s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s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s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s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s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sF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s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s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s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s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Al3Cl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As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Bi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Br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2H4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3H6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2H4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3H6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H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H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2H3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3H5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3H5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4H7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H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HO2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H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H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H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2H3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3H5O2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3H5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3H5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4H7O2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4H7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5H9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5H9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3H5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5H9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(CO3)3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l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l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l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Cl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F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F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F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F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Fe(CN)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F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H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H2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I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I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IO3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IO3)3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(Mo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N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O3(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3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O3*Cu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O2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S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3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SO4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(SO4)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(SO4)3*8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(W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2(WO4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u6W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2B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B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B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2B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6K2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N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N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3N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N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O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AlCl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Al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Al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Al4Si5O1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3Al2Si3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5Al2Si3O18H8(1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Al2SiO5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4Al18Si8O46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As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Br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Br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Br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3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3C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5H5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5H5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H3COO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H3C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H3COO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H3CO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2H4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3H6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2H4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3H6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HO2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H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H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2H3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2H3O2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3H5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3H5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4H7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5H9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H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H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2H3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3H5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3H5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4H7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5H9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N)6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N)6(-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NS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O)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O)5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O)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(CO)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3(CO)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2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Cl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3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l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Cr(V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F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Ga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Ga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HC2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I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3KH8(PO4)6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Mg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Mn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3M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4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N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N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N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Na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N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0.945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0.947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1.05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1.5(W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O3(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3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3O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3O4(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OH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(OH)2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OH)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O3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*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*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*OH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O3*2S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4Fe2O3*S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*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FeO*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*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FeO*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O*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P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3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3(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PO4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Re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0.877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(ai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2(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7S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9S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CN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(S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O4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O4*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e0.96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e1.1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e1.14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e1.33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(Se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(Se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i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i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i2.3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i2.4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3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5S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iO3(I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iO3(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SiO3(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SiO4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SiO4(F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Si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7Si8O22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18Si12O40(OH)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Ta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Te0.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Te1.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1.111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T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T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T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Ti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T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Ti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UO2)2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V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V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V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(V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3W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W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(WO4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e2Zn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m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m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Br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B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Br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2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2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Cl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Cl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Cl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Cl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F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I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N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N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OH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2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r2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Al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A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GaBr3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Br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CH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CH3C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CH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GaCl3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Cl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Cl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H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I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GaI3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O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OH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OH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OH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OH)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OH)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O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P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4(P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S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4S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S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(S2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Sb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Sb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Se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(Se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(Se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(Se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(Se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(SiF6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T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Te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a2(Te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A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Al3Cl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As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B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Bi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Br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CH3CO2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CH3C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CH3C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CH3COO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CH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CH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CHO2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CH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C3H5O2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C4H7O2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C5H9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C3H5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C4H7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C5H9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Cl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F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Fe(CN)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F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H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H2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I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I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(Mo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(MoO4)3(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(Mo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N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NO3)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O3(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O3*Cu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O2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O3*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O3*2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Gd2O3*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Re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(SO4)3*8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(W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d2(WO4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Br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2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(CH3)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(C2H5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(C4H9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Cl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2Cl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D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2D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3D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D(H3)3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D2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D2(H3)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D3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H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(H3)4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2H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H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H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H3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HD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H3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HD(H3)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HD2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H2D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H(H3)3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H2(H3)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H3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2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3N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N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O2(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O2(Q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(OH)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O2*2Mg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O(OH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2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S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S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2S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Si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T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2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3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3U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Ge5U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H3)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Al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As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As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A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As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As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As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As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AuBr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Au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B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B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B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B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B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B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BO2(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B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B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B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B3O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B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BO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B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B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B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B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BS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Be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Bi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Br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H3)Br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Br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Br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Br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B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C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N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N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CN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N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C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3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2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OC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OH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OH(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OH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OK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ONa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ORb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OT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HCOO)3T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CS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d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l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H3)Cl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lC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l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l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lO2(D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l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l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l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(CO)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o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r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Cr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r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Cu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D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D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D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D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D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D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D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H3)F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4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5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6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7F7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e(CN)6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Fe(CN)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e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e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a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e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Ge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e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(H3)O(T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(H3)O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(H3)O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(H3)S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Hf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Hf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Hg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I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H3)I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I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I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I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I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5IO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I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IO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4IO6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In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Mn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Mn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Mo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Mo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Mo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C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6(NH4)3Al5(PO4)8*18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O2(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O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N2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2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O3*H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O3*3H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aO4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b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Ni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1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10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20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4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5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6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7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7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8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8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9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9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H3)O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H3)O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H3)2O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HO)2BB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C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OI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4O4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P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P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P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P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PO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P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4P2O7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PO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P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P2O7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P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P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P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P2O7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P2O7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P2O7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PO4*0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Pb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PtCl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R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R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H3)2S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5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6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C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O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O4(D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2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2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2O8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O5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2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2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2O5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2O6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2O7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2O8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3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4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5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6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7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O3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O3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O4*H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O4*2H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O4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O4*3H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O4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O4*4H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O4*6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O4*6.5H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b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c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e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e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eCN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e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e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e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e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e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i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i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i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i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4Si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i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Si(OH)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Sn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Ta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Tc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Tc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Tc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Tc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T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Te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Tl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U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U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U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U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(UO2)2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V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3V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V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V10O23(-5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V10O28(-5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V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4V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W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2W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W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W6O21(-5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Y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Zn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Zr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Zr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e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e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C0.95O0.0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Cl2C10H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Cl4*PO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Cl4*PO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O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OH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(OH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fS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Br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Br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Br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Br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Br2*CH3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Br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BrCl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Br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BrI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CH3)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CH3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C2H5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C2H5)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CH3COO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(CH3COO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H3CO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CH3COO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CH3NH2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CN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CN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N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CN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CN)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CNS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CNS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CNS)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(COO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l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l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l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l(CH3NH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l2*CH3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l2*2CH3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l(NH2CH2COO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HCO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(HCOO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I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I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I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I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I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ICl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Mn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(N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NH3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NH3)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NH3)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NH2CH2COO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N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O(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O(Y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OH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(OH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OH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(OH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OHCl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3(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P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(Re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S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S(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SCN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SCN)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S(H2S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SO4*Hg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SO4*2Hg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T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V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(V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W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g2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Al3Cl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As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Bi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CH3CO2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CH3C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CH3C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CH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Cl3(Y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Cl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Cl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Cl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2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F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Fe(CN)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F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H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H2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I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2(Mo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N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O2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2(W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Ho6W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2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2Cl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F7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I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O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O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O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2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O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O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Al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A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Br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CH3)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CH3C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CH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Cl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Cl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Cl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F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I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I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O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OH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OH)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P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4(P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S1.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S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3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4S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5S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S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(S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(S2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Sb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Sb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3Sb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S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Se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(Se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(Se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(Se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(SiF6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T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T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Te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4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9Te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2(Te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Cl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Cl6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F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O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(OH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S2.66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Se1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rTe2.6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g(CN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g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g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Ag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Ag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2(AlSi3O10)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2(AlSi3O10)(OH)2(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Al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Al2Cl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Al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H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3(OH)6(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(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(S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(SO4)2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(SO4)2*1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3(SO4)2(OH)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Al6(SO4)5(OH)10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S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SiO4(K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Si2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Si3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Si3O8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Si3O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Si3O8(K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Si3O8(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Si3O8(X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AlSi3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l3Si3O10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Al3Si3O10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5A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s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As3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As4O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F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F3OH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H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H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B4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B8O1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B8O1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(OH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e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B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5B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r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r5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r2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r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r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r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B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H3CO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(CH3COO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H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H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(C2H3O3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3H5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(C3H5O2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(C3H5O3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(C4H7O2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(C5H9O2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(CHO2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(C2H3O3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(C3H5O2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(C3H5O3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(C4H7O2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(C5H9O2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(CN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N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N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N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C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C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CO3*0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CO3*1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a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d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d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4Cd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CdI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l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l*3La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KCl*La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l*Mg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KCl*Mg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KCl*Mg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4KCl*Mg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KCl*Nd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KCl*2Nd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l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l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l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l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l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l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KCl*Pr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KCl*2Pr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Co(CN)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r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Cr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4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r2O7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r(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r(SO4)2*1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Cu(CNS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Cu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Cu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CuCl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CuCl2(H2O)2*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F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F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F*2H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F*3H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F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4KF*3NbF3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5KF*3NbF3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F*Nb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KF*2N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4KF*3TaF3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5KF*3TaF3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F*Ta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KF*2Ta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Fe3(AlSi3O10)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Fe(CN)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Fe(CN)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4Fe(CN)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4Fe(CN)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Fe(CN)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Fe(CN)6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4Fe(CN)6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Fe3(FeSi3O10)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F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F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4F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Fe3(SO4)2(OH)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H6Al5(PO4)8*18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2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2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H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2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2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H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H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H2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H2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H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S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2V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5HV10O28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g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Hg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g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Hg(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g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Hg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Hg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HgI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I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I*4Ag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I2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I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I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I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Ir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Ir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La(Cr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L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Mg3AlSi3O10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Mg3(AlSi3O10)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Mg(SO4)Cl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Mg(SO4)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Mg(SO4)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Mn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Mn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Mo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Mo3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Mo4O1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Mo8O2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N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N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N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N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N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N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N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N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0.33Na0.66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Na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Nb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NbCl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Nb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NbF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NbF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K2NbF7*Nb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NbF3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NbF5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NbF6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NbF5O*N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K2NbF7*Ta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Nb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Nd(Cr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Ni(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O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*3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*Cr2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2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O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OH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OH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*3M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*4M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*Np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OOC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*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*2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*4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*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*W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Os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P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P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P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P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4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4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P2O7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PO4*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4P2O7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Pb(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Pd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Pd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Pd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Pr(Cr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Pt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Pt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PtBr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PtBr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Pt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Pt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Pt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PtCl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PtI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Pt(NH3)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ReBr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Re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ReCl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R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R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Rh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5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2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2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2O8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4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4O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S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S2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S2O8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O4*B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O4*2B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SO2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O3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O4*2Mg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S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5Sb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Sc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i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i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Sm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Sm(Cr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Sn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nBr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Sn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Sn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Ta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TaClF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Ta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TaF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3TaF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K2TaF7*N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TaF3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TaF5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TaF5O*Ta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K2TaF7*Ta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Ta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Tc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T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T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Ti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Ti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T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U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U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U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(UO2)2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(UO2)2(V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0.27V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V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V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Zn(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Zn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2Zn3(P2O7)2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r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r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r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A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Al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Al3Cl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Al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As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Au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B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B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Bi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CH3CO2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CH3C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CH3C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CH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CH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CHO2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CH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C2H3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C3H5O2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C3H5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C4H7O2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C5H9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C3H5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C4H7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C5H9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Cl3*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C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(Cr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F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F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H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H2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I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I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Mg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Mn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N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Ni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N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4Ni3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O3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O3*Cu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O2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O2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OH)3(a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O3*3M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O3*3Mo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O2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O3*2Zr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P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Pd3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Re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R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S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(S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(SO4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(SO4)3*9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0.53Sb0.4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3Se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(Se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(Se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(Se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Si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W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W2O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(W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2(WO4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6W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6W2O1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10W2O2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10W22O8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14W8O4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A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Al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Al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Al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AlH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AlH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0.5Al2.5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Al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Al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Al5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Al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AlS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AlSi2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AlSi2O6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Al2Si8O2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As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B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BH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BH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B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B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B3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B4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B6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B8O1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Be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BeF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Be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Be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B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B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Br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Br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Br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B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Br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H3CO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(CH3COO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2H3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3H5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HO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N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l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l*4C2H5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Cl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l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l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l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l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l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l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l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l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lO4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Cr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D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F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F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F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4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F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Fe5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Fe3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5F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Ga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(H3)(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HC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H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H2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H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H2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H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H2P3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4H2P4O1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HP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HP2O7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H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Hg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Hg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I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I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I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I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I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Mn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Mo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Mo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N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N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N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N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N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N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NO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NO3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Nb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Nb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O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*5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*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*2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*3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O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O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O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*Fe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*5Fe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O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O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OH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*Hf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*3M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*4M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O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ONa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ONa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*Nb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*Np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*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*2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Li2O*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*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*3U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*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O*W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P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LiP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4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4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5P3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P2O7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R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R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O4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2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S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Sc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LiScCl4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eO4*H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i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Sn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Ta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T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Ti3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U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4U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V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V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3V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0.05Zn0.9Fe2.05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2Z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4Z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i8Zr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Al3Cl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As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Bi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C3H5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CH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Cl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Cl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2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F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Fe(CN)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F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H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H2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I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2(Mo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N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O2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Re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u2(W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Al3(AlSi5O18)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Al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Al3Cl11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Al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7Al9O4*Al9Si3O3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Al4Si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Al4Si5O1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3Al2Si3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3.5Al18Si7.75O44(OH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5Al2Si3O10(OH)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AsO2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3(As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B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B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BiO2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Br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Br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Br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Br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C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H3COO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H3CO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H3CO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2H4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3H6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2H4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3H6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H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2H3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3H5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3H5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4H7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5H9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H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2H3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3H5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3H5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3H5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4H7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5H9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NS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O3(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O3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O3*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d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d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l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l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l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l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l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l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l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l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l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l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l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ClO4)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r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r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u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C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u1.34Al0.6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CuZ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D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F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F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F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3Fe2(CN)1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Fe(CN)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Fe1.415Cr0.632O4.0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Fe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Ga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G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G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G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HCO3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HCOO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HCO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HCOO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HSiO3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Hg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Hg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Hg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3Hg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5Hg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5Hg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I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I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I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3La2(NO3)12*2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Mn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Mn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M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3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N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N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NO3)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NO3)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Nb2O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N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N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O(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O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O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(OH)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4(OH)4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(OH)2CO3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5(OH)2(CO3)4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OH)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OH)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MgO*2SiO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MgO*4SiO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7MgO*8SiO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3P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3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3(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P2O7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P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Re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O4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2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O3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O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O4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O4*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O4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O4*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3S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Sb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Sb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3(Sb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eO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e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eO4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eO4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i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i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iO3(H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iO3(H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iO3(I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iO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iO3(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iO3(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SiO3(P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S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SiO4(BF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SiO4(F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SiO4(GF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4Si6O21H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4Si6O23H1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3Si2O5(OH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6Si4O10(OH)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7Si8O22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48Si34O85(OH)6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S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T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T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TeO3*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TeO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T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T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Ti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T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U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UO2)2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(V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V2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V2O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2V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3(V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W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Z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g48Zn5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2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Al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Al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Al3Cl11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Al2Si2O6(OH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2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3B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Br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Br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Br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3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7C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15C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23C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5H5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H3COO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H3CO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H3COO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2H4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3H6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2H4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3H6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H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2H3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3H5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3H5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4H7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5H9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H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H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2H3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3H5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3H5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4H7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5H9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2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2(CO)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2(CO)10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2O4)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O)5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O)5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O)5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0.9554Ca0.0446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l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2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l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l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l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l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F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F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2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Fe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Ga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Ga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Ga2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3Ga2S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5G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Hg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2Hg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2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I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I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I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In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In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In2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Mn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3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4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5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N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N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3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O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O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O*Fe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O*M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MnO*3Mo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O*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O*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MnO*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P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2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3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3P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3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CN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O4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O4*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O4*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2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e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e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i1.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i1.72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3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5S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2S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S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T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T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Te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2Te3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Ti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V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(V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n0.703Zn0.0884Ca0.2086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(+6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(+5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(+4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B1.0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B1.6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B2.1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B3.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2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2B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Be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Br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Br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Br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0.4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0.481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0.48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0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0.6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0.6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2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3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(CO)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(CO)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3.0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2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3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3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4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Cl4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F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F6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2F10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3F1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F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F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F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F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F3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F4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0.395Fe0.60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I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I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I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2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Ni0.9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N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2.7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2.87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2.88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2O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3O9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4O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4O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5O1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9O2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3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7O24(-6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2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2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2Br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2Cl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3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2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O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3Se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3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5S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Mo3Te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10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1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11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12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13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14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15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16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17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18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19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20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2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21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22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3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4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5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6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7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7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8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8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9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9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3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11As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C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4CNS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C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D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D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D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H3)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F2(M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F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F4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F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F3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10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1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10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1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2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2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3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3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4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4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4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5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5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6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6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7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7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7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8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8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90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9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9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(H3)3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H2(B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H2(C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H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H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H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H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3H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3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3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H5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H6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(AlO2)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*Al(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Al(S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*Al(SO4)2*1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As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3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B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Be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Br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Br5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H5Br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Br2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Br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Br2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Br*1.5N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Br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Br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2CH2CH2S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2CH2CH2SO3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2CH2CH2SO3H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CH3CO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2CH2COO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(CH3COO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2CH2COOC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2CH2COOH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CH2CO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2CH2COORb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CH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2C2H4SO3C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C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2CONHNH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H5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4H4Cl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Cl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Cl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Cl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Cl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Cl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H5Cl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Cr(SO4)2*1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Cr(SO4)2*1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CuCl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D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2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D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Eu2Cl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EuC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3Eu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2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F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(H3)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2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H4*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H4*H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2A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2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2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H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*0.5H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*H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3*2H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H4*H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*H2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2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3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H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H2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3H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2H4)2*H2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Si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H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I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I2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I*N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I*2N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I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I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I*3S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LaBr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LaC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LaI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Mn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N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2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N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N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N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H5N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Nb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Nd2Br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NdBr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3NdBr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Nd2Cl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NdC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NdI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3NdI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O*3Al2O3*4SO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O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2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2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OH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OH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H5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2OH*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3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4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R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5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S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2O8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2H5)2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O4*3N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b2S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*Sc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3*Sc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Se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iF6(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iF6(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i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Sm2Cl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mC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Sn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Sn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Sn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Tc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(UO2)2F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3UO2F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(UO2)2F5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(UO2)2F5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(UO2)2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V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V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2W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3YBr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H4Y2Cl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3Y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H4)3YI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5P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O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O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3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2O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2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S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OV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3P34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S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S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g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g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g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Ag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2(AlSi3O10)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CO3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Al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Al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aAlF4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Al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AlF6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AlF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AlF6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5Al3F1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H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AlH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O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(OH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(OH)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(OH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(S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3(SO4)2(OH)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0.96Al0.96Si2.04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S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SiO4(K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Si2O6(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Si2O6(J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Si3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Si3O8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Si3O8(AN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Si3O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Si3O8(L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Al2Si4O12(J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Al2Si6O16(H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Al2Si6O16(L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NaAlSi3O8*Ca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0.96Al0.96Si2.04O6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Si2O6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l3Si3O10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s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s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s3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As4O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t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u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u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Au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F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F3OH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H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H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3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B4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B4O7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B6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B8O1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(OH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B4O7*10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e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B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r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r5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r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r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r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r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B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H3CO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(CH3COO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H3COO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H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H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2H3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(C2H3O3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3H5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(C3H5O2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(C3H5O3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(C4H7O2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5H9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(CHO2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(C2H3O3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(C3H5O2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(C3H5O3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(C4H7O2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(C5H9O2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HOO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HOO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N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(CN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N*0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N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N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N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N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O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O3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O3*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O3*10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O3*3NaH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O3*NaHCO3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a3Al5Si7O24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a2Fe4Al3Si6O24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aFe5(Si4O11)2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a2Mg4Al3Si6O24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a2Mg4Al3Si6O24H2(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a2Mg5AlSi7O22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d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d(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d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dI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l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l(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l*Mg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NaCl*Mg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NaCl*3Mg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6NaCl*Mg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l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l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l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l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l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l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l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lO2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l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r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r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CrO4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Cu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Cu(CNS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D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F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F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F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5NaF*3Al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F*B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5NaF*3Ga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F*2H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Fe3Al2Si8O24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4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Fe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Fe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Fe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F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FeO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8Fe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Fe3(SO4)2(OH)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Fe(Si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Fe5TiSi6O2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Ga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Ga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Ga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2A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2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H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H2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H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2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2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3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H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H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H2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H2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H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H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H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HPO4*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HPO4*1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S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Si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2SiO4*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2SiO4*8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2V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5HV10O28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g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g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g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Hg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Hg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5Hg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7Hg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g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Hg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g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Hg(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Hg(CNS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g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Hg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Hg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HgI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I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I*3CH3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I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I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I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I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IO3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IO3*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I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L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Li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LiSO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Mg3AlSi3O10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Mg3Al2Si8O22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Mg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Mn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Mn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Mn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Mo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Mo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N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N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N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NH4HPO4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N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N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N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N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N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Nb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Nb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Nb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Ni(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Ni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NpF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O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Na2O*As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*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OCH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OC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*Fe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OH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2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O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OH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OH*2H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OH*3.5H2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*2M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*Np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*NpO3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Na2O*NpO3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OP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*SiO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*2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*3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Na2O*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Na2O*2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*Ti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*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*2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O*3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4Na2O*5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Na2O*U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Na2O*7U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P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P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P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P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P2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aP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4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4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5P3O10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5P3O10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6P2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PO4*1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4P2O7*10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5P3O10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P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Pb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9Pb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13Pb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15Pb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Pb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Pd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Pd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Pd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Pt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Pt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ReCl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R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R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5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SC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SCN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O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2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2O8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S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S2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O4*B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O3*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O4*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O4*10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2O3*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Sb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Sb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Sc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i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i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iO3*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iO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iO3*8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iO3*9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S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S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Sn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Sn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Sn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Sn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Ta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T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T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T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Ti6O1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T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U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U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U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U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U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U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UO2(CH3COO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(UO2)2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0.27V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V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V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V2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V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3V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4V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0.679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W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W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W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Zn(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Zn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Z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ZrSi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2ZrSi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4Zr2(Si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B1.87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B1.9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Br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Br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Br3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0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0.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0.70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0.7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0.7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0.82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0.8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0.8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0.8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0.8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0.9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0.9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2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3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l2.3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l2.6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l3.1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C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F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F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I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I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N0.8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2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3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O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O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O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O2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O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O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O2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(OH)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O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S1.6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b5S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+4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A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Al3Cl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Al3Cl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Al4Cl1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As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Au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B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Bi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CH3CO2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CH3C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CH3C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CH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(C2O4)3*10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Cl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Cl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F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Fe(CN)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F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Ga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H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H2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I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(Mo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(Mo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N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O3*Cu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O2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O3*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O3*2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Nd2O3*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7Nd2O3*4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O3*2Zr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P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Pd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Pd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4Pd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Re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S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(S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(SO4)3*8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(Se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(Se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(W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d2(WO4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e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e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FC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A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A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2A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3A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Al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Al3Cl11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5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11As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AsO2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2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3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3.95B3.0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4B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4.1B2.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BiO2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2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Br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3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5H5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5H5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H3C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H3COO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H3CO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H3COO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H3NH2)6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2H4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3H6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2H4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3H6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H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2H3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3H5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3H5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4H7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5H9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H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H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2H3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3H5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3H5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4H7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5H9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N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N)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NS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2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O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O)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O)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2O4)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l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l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2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l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l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l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2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Fe2Cl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Fe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Fe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Ga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Ga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2G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H0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H0.5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H0.6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2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I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IO3)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Mn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Mn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3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NH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NH3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NH3)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NH3)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NH3)5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NH3)6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NH3)2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NH3)4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N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NO3)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O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O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O*Cr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O*Fe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OH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2OH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4(OH)4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O*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NiO*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O*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P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P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2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3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5P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6P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3(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P2O7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P2O7)2(-6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0.8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3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3S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3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9S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(S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O4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O4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O4*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e1.0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e1.05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e1.14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e1.2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e1.4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e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eO3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0.35Si0.6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1.04Si1.9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2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2Si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7Si1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3S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3S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3Sn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0.667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0.909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Te1.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Te1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T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T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3T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T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Ti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2T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U3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3(V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4W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iZnT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C0.9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2C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CO3)5(-6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C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Cl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Cl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F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F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H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HPO4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H2PO4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H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H2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H2PO4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HPO4)4(-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HPO4)5(-6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Br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CH3CO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CHO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CHO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CO3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pO2)2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pO2)2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CO3)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CO3)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CO3)2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CO3)3(-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CO3)3(-5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Cl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Cl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Cl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Cl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pO2)2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pO2)2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F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F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OH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OH)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H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OH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OH)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OH)5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3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HP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H2P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HP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H2P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I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I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Mn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Mn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N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N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N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NO3)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OH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OH)(a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OH)(am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OH)(amf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OH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pO2)2(OH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pO2)3(OH)5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pO2)3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pO2)3(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pO2)2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pO2)2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S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O2(SO4)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SCN)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SCN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SCN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SCN)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(SO4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pS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0.0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4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4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4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4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5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6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7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8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(-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-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AlF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Al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Al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B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(BF2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(BeF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Br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N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l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F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H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H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I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Ti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(CO)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3(CO)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O4(W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P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s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(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(RIV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r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r3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Cl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C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Cl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Cl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Cl2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Cl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(H3)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2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F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F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F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F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F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F2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F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F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F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F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F2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F3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FCl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H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H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(H3)3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2H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H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H4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H4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HD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H2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HD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H(H3)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H2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H4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H4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2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3N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2O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2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2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2O5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2O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3O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O6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O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O7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O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O9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O10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O10(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O10(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4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2O7(-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Br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Cl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Cl2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2S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2S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S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S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S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S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S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S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S7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4S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5S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S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S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S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S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Br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Br5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C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Cl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F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F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O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O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O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a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+4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Al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3(As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B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B4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B6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2B10O1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Br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3Br2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4Br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H3)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2H5)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2H5)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2H5)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2H5)4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H3CO2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H3C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H3COO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2H4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3H6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2H4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3H6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H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2H3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3H5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3H5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4H7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5H9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H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H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2H3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3H5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3H5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4H7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5H9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HO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I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a2Si3O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8CaSi6O2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l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l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l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l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l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bCl2)2*NH4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l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l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l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3Cl2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F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F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F2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2Fe(CN)6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Ga2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2Ga2S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2Ga6S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4Ga6S1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H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H2As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HCO2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HC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HC2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H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HP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H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H2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HP2O7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H2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3(H3P2O7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HS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HS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HS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HS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HSiF6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HTe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I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2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I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In2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N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N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N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O(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2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3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12O1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12O1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O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3(OH)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4(OH)4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6(OH)8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OH)N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OH)O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O*Pb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PbO*Pb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O*Pb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PbO*Pb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PbO*Pb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4PbO*Pb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O*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O*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O*Zr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P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2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3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3(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ReO4)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2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S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2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3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2S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2S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i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i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S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2S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4Si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5Si3O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T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2T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UO2)2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V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(V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2V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3(V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bW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Al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Br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Br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(CN)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(CN)5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(CNS)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Cl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Cl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Cl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Cl3(C2H4)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Cl2(H2O)(C2H4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2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Hg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2Hg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(NH3)4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(NO2)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(OH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(OH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4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Se0.8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4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2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3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5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d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(As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(Bi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(CH3C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F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m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F6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o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+4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A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Al3Cl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As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Au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B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Bi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Br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CH3C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CH3C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CH3COO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CH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Cd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Cl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Cl3*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Cl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F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Fe(CN)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F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H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H2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I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I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N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O1.7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O1.83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6O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7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12O2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O2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3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(S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(SO4)3*8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(Se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(Se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(Te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(Te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(W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Z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Z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Z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Zn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2Zn1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3Zn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3Zn2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13Zn5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Al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Br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Br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tCl2)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Cl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Cl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Cl4*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Hg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I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(NH3)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(NH3)2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(NH3)2Br2(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(NH3)4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(NH3)Cl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(NH3)3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(NH3)Cl2(H2O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(NH3)2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(NH3)2I2(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(NH3)4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3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Se0.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5Se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t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B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B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C0.7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C0.8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C0.8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C0.8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C1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2C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3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C2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Cl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Cl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ClO4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F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F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F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F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H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I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NO3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1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1.51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1.6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2O3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Br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Br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CH3CO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CH3CO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CHO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CHO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O2)2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O2)2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CO3)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CO3)3(-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CO3)3(-5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Cl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Cl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O2)2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O2)2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F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F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F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F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OH)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OH)4(a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H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OH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OH)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OH)5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H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I)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I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Mn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Mn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N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N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N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OH)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OH)(a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O2)3(OH)5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OH)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O2)3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O2)3(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O2)2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O2)2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O2(SO4)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S1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SCN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S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S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u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Br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Br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Br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Br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BrO3)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CH3COO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CH3COO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C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Cl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Cl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Cl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ClO4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I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I2*0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I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I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IO3)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N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N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(OH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S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2S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T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2T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Z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Ag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Ag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Ag4I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Ag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Ag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Al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Al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Al(OH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Al(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Al(SO4)2*1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As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As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As3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As4O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3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3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Au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Au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Au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Au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F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F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F3OH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H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B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(OH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e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Be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3B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3B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5B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r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r5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r2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r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r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r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B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CH3CO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(CH3COO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C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CN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CN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CO3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CO3*1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CO3*3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Cd(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Cd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CdI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Cl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Cl*Mg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RbCl*Mg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RbCl*2Mg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Cl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Cl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Cl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Cl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Cl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Cl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Co(C2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CrO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Cr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3Cu(CNS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Cu(C2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F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F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RbF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3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4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Ga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Gd(Cr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2A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2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H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H2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3H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2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2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3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H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H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H2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H2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3H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3H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3H2P3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2V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5HV10O28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g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Hg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g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Hg(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Hg(CNS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g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Hg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Hg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HgI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I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I2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I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I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I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I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K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L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Mg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Mn(C2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Mn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Mn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Mn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Mn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Mo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N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N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N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N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N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N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Na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Nb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Nb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Ni(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O2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OH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OH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3P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P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P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3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4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4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5P3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Pd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Pd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Pt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PtBr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Pt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PtCl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PtI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PtNH3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ReCl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R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5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2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2O8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4O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S2O8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S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3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3Sb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5Sb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b2S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Sc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i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i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i4O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Sn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Ta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T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U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U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V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W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Zn(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Zn(C2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b2Z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3As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Br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3Br9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2(CO)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(CO)5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(CO)5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(CO)5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C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3Cl9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Cl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F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F6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F7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2O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2O7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O3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O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O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O3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2S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2Se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5S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e2Te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Cl6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S0.88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S1.87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S2.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3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h3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n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n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(CO)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F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O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u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(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7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5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Br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r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l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Cl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l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l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l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F2(J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F2(P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F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F10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3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3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4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4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5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5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6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F5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H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0.0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0.0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0.0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0.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0.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0.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0.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1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1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1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1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1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2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2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2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2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30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3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3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3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4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4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5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5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5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5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6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6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7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70bar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8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90ba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3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4(-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O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O5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O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O7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2O8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3O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3O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4O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4O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5O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5O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6O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6O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7O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7O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Cl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Cl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Cl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O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P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A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As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2A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3A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Cl5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D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D(H3)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D2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F5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H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(H3)3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HD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H2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H(H3)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H2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Nb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2O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2O3(O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4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4O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4O6(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(OH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(OH)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P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P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SbS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2S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2S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2S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3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SbS)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4S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SbS)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2S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2(S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bZ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Br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Br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Br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BrO3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CH3COO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CH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C2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C2O4)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Cl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Cl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Cl3*4N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Cl3*5N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Cl3*7N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Cl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ClO3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F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I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(Mo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(Mo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ScOH)2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Sc2O3*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P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SO4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(Se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Se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(Se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5S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(W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2(W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(M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(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7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2Br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2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(CH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(CH3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2(CH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CN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Cl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2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F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O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O4(-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O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O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O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+4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B1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2Bi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Br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C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C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C(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2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CH3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CH3)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C2H5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CH3)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CH3)3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C6H5)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CH3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CH3)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Cl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Cl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Cl3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D(H3)3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D3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F4(A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2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2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F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F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H3)4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H3)2D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2H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2H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2H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Br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2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3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2(CH3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(CH3)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(C6H5)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Cl3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3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D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2D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3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H3)DH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3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H3)H3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H3)2H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H3)3H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H3)HD2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H3)2HD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2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H3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2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3N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3N4(c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2N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2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2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2(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2(C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2(CR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2(H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2(Q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2(S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2(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2(V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4(-4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4(-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2O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(OH)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(OH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2(OH)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O3(OH)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P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P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2P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2P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S(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S2(c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Se1.9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S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T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Zn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Z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Z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2Z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3Zr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Al3Cl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As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B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B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BH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Bi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Br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CH3CO2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CH3C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CH3C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CH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Cl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Cl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F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Fe(CN)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F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H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H2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I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I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(Mo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(Mo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N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O3*Cu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O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O2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O2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P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P5O1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(SO4)3*8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(Se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(Se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W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W2O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(W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6W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14W4O3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Z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Z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Z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Zn4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Zn7.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Zn8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3Zn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m2Zr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Al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AlO2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3(As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3(AsO4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Br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Br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Br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Br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Br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Br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BrO3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H3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H3)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2H5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H3CO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H3COO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HO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HOO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2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Cl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Cl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Cl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Cl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Cl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l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Cl2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l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l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lO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lO2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lO3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ClO4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D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F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2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F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F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H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C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C2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CO3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C2O4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HD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H2D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H3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O2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H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S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S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S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S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SO3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SO4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Se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Se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Se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Se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SeO3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SeO4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SiF6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SiF6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Te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HTeO3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I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I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I3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2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I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IO3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N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N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NO2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NO3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O(R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O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O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OH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OH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OH)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OH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OH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OH)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OH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OH)5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OH)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OHBr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OHCl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OHF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OHI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2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3(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3(PO4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S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2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3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S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S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S2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S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S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S2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SO4)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Se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2S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Se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SeCN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Se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Se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Si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SiF6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T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2T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T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(Te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n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Al2Si2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AsO2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3(As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B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B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B4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Bi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Bi4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2Bi6O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5Bi6O1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6Bi2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6Bi2O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6Bi2O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6Bi4O1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6Bi14O2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8Bi2O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8Bi10O2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18Bi22O5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24Bi14O5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Br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Br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Br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Br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Br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BrO3)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H3COO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H3CO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2H4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3H6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2H4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3H6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H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2H3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3H5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3H5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4H7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5H9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H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H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2H3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3H5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3H5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4H7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5H9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I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l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l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l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l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l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l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l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l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l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2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3Cr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3Cr2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F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2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3Fe2(CN)1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Fe12O1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2Fe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3Fe2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7Fe10O2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H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H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2Hf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I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I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I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IO3)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IO3)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Mn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M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2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3Mo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3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N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N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NO3)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Nb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O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SrO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4SrO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O*C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O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OH)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OH)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OH)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SrO*MgO*2S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SrO*Pu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O*2T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2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3(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P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Re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Ru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2Ru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S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S2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Sb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2Sb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3(Sb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Si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2S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3Si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Tb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T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T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TeO3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T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Ti12O1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2T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3Ti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4Ti3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U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U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UO2)2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V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V2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(V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2V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2V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3(V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3V2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3(V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W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2W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3W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Z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2Z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3Zr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4Zr3O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ZrSi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r6ZrSi5O1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B1.91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B2.0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Br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Br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C0.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C0.9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C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2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Cl2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C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C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F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F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F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2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I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I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2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O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O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O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O2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O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O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2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a5S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+4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Al3Cl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As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Bi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Br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CH3COO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CH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Cl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Cl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2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F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F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Fe(CN)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F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H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H2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I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I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N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O1.7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O1.8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6O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7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11O2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O2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2Se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b2(W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C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(CO)5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(CO)5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CO7H4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(CO)5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C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Cl5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Cl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Cl3OH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F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2O7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O4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O4C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O5CH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O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OCl5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O2Cl4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O3H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2O6H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O2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O4H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2O7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O5S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c2S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7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(C5H11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Cl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2F10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2F10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eO2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O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(OH)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eP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A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B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C1.9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C1.9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C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CH3COO)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CH3COO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CH3COO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CH3COO)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CH3COO)5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C2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Cl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ClO4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CrO4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D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D3.7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F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F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F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F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F4*2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H3)(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H3)2(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H3)3(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H3)3.75(T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4H1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H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HPO4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H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H2PO4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H2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H3PO4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HPO4)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HPO4)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I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I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Mg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3N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NO3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NO3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2N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NO3)4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NO3)4*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O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O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O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O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O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O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OH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OH)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OH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OH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OH)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2(OH)2(+6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4(OH)8(+8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6(OH)15(+9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O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P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3P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Pt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R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R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R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Rh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7R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R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Ru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7Ru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S1.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S2.33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2S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3S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7S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(SO4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S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Se1.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S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3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3Si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Te1.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T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A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A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3As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B2.02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Br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Br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Br3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Cl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2Cl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Cl2C10H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Cl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Cl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Cl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Cl2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Cl4*PO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Cl4*2PO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C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F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Fe2C30H2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5G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6Ge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H1.6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H1.7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N0.6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N0.84O0.1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(+2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1.0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2O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3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3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3O5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4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5O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6O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7O1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8O1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9O1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10O1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20O3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(OH)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(H2O2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O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S1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2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Se0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Se0.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Se1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5S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Te1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Te1.7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Te1.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i2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Al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Al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3A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Br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Br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Br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Br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Br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Br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Br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Br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Br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H3C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H3CO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CH3C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CH3COO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N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NS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N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CNS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l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lO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l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l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Cl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Cl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Cl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F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F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Fe(CN)6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H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I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I3)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I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N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NO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N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N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N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O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O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O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OH)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3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4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4(P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4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2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(S2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SO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e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SeCN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(Se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(Se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(Se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Si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(SiF6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T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(Te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l2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Al3Cl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As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Bi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CH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Cl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F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Fe(CN)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F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H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H2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I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N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O2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m2(W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A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A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A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Al2Cl10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A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3A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As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1.97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1.9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e1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3B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r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r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r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r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r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r2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r2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Br3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1.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1.9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1.9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2C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H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CHO2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CH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C3H5O2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C4H7O2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5H9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C3H5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C4H7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C2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CO3)5(-6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d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UCl5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2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3B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2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3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2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Cl3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ClO4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D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D3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4.2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4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5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2F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4F1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3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3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4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4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5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5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5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6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6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4*2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F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Ga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H3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H3)3(T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HPO4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H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HPO4)3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HPO4)4(-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HPO4)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Hg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Hg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Hg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I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I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N0.96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N0.99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N1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N1.5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N1.5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N1.5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N1.6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N1.7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2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NO3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U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.33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3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2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2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3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3O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4O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3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As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UO2)2As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UO2)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Br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Br2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Br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BrOH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CH3COO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CH3COO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CH3COO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CHO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CO3)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CO3)3(-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UO2)3(CO3)6(-6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Cl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2O2C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UO2)2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2O5C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5O12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Cl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Cl2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Cl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ClOH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F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2O3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3O5F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F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F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F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F2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FOH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FOH*0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FOH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FOH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FOH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OH)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OH)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H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OH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OH)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OH)5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3*0.9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3*0.9H2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3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3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4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HP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H2PO4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HPO4)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H2P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H2PO4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HPO4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I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I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Mn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NCS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NCS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NCS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N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N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NO3)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NO3)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NO3)2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NO3)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OH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UO2)2(OH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UO2)3(OH)5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OHF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OHF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OH)2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P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UO2)2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UO2)2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UO2)3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UO2)3(PO4)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UO2)3(PO4)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SCN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SCN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SCN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S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SO4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(SO4)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S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SO4*2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SO4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O2SO4*3.5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P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P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3P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P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P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Pd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U0.8Pu0.2)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R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Ru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1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1.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US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3S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CN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SCN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S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SO4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SO4)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(SO4)2*8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3Sb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e1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e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e2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3Se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3Se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3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3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3Si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S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T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3Te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3Te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3Te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T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V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V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U2Zn1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(+5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(+4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AlCl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2B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3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3B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5B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Br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C0.7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C0.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C0.88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C0.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2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(C5H5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CNS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Cl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F5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F3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3G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5G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I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N0.46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1.2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3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4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4O10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5O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6O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6O1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7O1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8O1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4(-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2(CH3COO)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2(CHOO)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2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2Cl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F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2F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F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F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VO)2Fe(CN)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2(OH)2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2O5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2N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2OH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2O3(OH)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2O2(OH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VO)3(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SCN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S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SO4*3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SO4*5H2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SO4*5H2O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SO4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S1.04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3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5S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3S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2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2B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Br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Br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Br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Br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2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(CO)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(CO)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l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l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l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l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l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l6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2Cl10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l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l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l3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Cl3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F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F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F6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F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F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F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F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F3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I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I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2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2.7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2.72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2.9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2.9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2O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3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3O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3O9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4O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5O1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3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2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2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Cl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2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2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2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2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F4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2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(OH)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O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Si2.0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5S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e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e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e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e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e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e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e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eF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eF6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eO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e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eO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eO2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XeO3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Al3Br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Al3Cl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Al4Cl15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3Al5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A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Ba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r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C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C5H5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CHOO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Cl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Cl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Cu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Cu2O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D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D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F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F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3Fe5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I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(Mo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(Mo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O3*2Zr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R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Re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(SO4)3*8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(Se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(Se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Si2O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WO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W3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W3O1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6WO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10W2O2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14W4O3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Z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Z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Zn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Zn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Zn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Zn11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Zn1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2Zn17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+3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Al3Cl1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As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BiO2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Br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Br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1.37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1.38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1.39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1.40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CH3CO2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H3C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CH3C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CH3COO)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H3CO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CH3COO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CH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H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CHO2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CH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C3H5O2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C4H7O2)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5H9O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C3H5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C4H7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C5H9O2)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CN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2(C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2(C2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l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l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l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l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Cl3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Cl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2(Cr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2(Cr2O7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F3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F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F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F4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Fe(CN)6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HC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H2PO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I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IO3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I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Mn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2(Mo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NO2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N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NO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O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O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2O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O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O2H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OH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OH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OH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P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P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P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2(SO3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2(SO4)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SO4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(SO4)2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2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Yb2(WO4)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FCC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HCP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Al2Cl8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Al2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3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3(A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Br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2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Br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Br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Br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Br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H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H3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2H5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2H5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H3COO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H3COO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H3COO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3H6N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2H4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3H6N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H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2H3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3H5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3H5O3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4H7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5H9O2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H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H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2H3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3H5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3H5O3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4H7O2)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5H9O2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N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N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N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N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N)4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NS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NS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2O4)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2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l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2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l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l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l2*6NH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l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lO2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l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r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r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r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Cr2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D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F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F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0.1Fe2.9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0.3Fe2.7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0.5Fe2.5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0.7Fe2.3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Fe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Ga2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Ga8S1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H3)(T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HS)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HS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HS)3(-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I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2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I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In2S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Mn2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Mn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Mo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Mo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3N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NH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NH3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NH3)3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NH3)4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NH3)2C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NO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N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NO3)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NO3)2*4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NO3)2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O(l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O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O2(-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O*Al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O*Al2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O*Cr2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O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OH)2(D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OH)2(E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OH)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OH(+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5(OH)6(C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3(OH)4(NO3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OH)(NO3)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5(OH)8(NO3)2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2ZnO*3M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3ZnO*2Mo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O*2Zn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P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3P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2P2O7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3(P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3(P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(P2O7)2(-6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(W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2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O4*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O4*2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O4*6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O4*7H2O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b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e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e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e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e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iF6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iO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2S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2SiO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SnA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Te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Te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TeO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2T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3(V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W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nWO4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(B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(+4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(+2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(-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B1.98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B1.99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B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B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Br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Br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Br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Br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Br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Br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Br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C0.96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C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C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Cl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Cl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Cl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Cl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Cl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Cl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Cl2C10H10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Cl4*PO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Cl4*POCl3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Cl4*2POCl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D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F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F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F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F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F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F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F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F4*NH4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F4*2NH4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F4*3NH4F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H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H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I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I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I3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I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I4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N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N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2(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(+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Br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C2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Cl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2O3Cl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(ClO4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F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(OH)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H(+3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(OH)2(+2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I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(NO3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(OH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(OH)2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OSO4(ia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S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S1.5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S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S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2S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(SO4)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S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S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Si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2Si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5Si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S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Te1.84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Te2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Te2(g)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Te3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5Te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ZrTiO4</w:t>
      </w:r>
    </w:p>
    <w:p>
      <w:pPr>
        <w:pStyle w:val="PlainText"/>
        <w:ind w:right="-1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0</w:t>
      </w:r>
    </w:p>
    <w:p>
      <w:pPr>
        <w:pStyle w:val="PlainText"/>
        <w:ind w:right="-165" w:hanging="0"/>
        <w:rPr/>
      </w:pPr>
      <w:r>
        <w:rPr/>
        <w:t xml:space="preserve">Total:  21196                    </w:t>
      </w:r>
    </w:p>
    <w:p>
      <w:pPr>
        <w:sectPr>
          <w:headerReference w:type="default" r:id="rId2"/>
          <w:type w:val="nextPage"/>
          <w:pgSz w:w="11906" w:h="16838"/>
          <w:pgMar w:left="1134" w:right="709" w:gutter="0" w:header="567" w:top="1701" w:footer="0" w:bottom="1843"/>
          <w:pgNumType w:start="1" w:fmt="decimal"/>
          <w:cols w:num="5" w:space="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/>
      </w:pPr>
      <w:r>
        <w:rPr/>
      </w:r>
    </w:p>
    <w:sectPr>
      <w:headerReference w:type="default" r:id="rId3"/>
      <w:type w:val="nextPage"/>
      <w:pgSz w:w="11906" w:h="16838"/>
      <w:pgMar w:left="1134" w:right="850" w:gutter="0" w:header="680" w:top="1701" w:footer="0" w:bottom="1843"/>
      <w:pgNumType w:start="1" w:fmt="decimal"/>
      <w:cols w:num="5" w:space="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35" w:leader="none"/>
        <w:tab w:val="left" w:pos="1602" w:leader="none"/>
        <w:tab w:val="left" w:pos="2169" w:leader="none"/>
        <w:tab w:val="left" w:pos="2736" w:leader="none"/>
        <w:tab w:val="left" w:pos="3303" w:leader="none"/>
        <w:tab w:val="left" w:pos="4253" w:leader="none"/>
        <w:tab w:val="left" w:pos="5004" w:leader="none"/>
        <w:tab w:val="left" w:pos="6138" w:leader="none"/>
        <w:tab w:val="center" w:pos="7372" w:leader="none"/>
        <w:tab w:val="left" w:pos="7797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tLeast" w:line="240" w:before="120" w:after="0"/>
      <w:rPr>
        <w:rFonts w:ascii="Times New Roman" w:hAnsi="Times New Roman" w:eastAsia="Baskerville" w:cs="Times New Roman"/>
        <w:b/>
        <w:b/>
        <w:sz w:val="12"/>
      </w:rPr>
    </w:pPr>
    <w:r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3175</wp:posOffset>
          </wp:positionH>
          <wp:positionV relativeFrom="paragraph">
            <wp:posOffset>-45720</wp:posOffset>
          </wp:positionV>
          <wp:extent cx="2228850" cy="417195"/>
          <wp:effectExtent l="0" t="0" r="0" b="0"/>
          <wp:wrapNone/>
          <wp:docPr id="1" name="OT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T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askerville" w:cs="Times New Roman" w:ascii="Times New Roman" w:hAnsi="Times New Roman"/>
        <w:b/>
        <w:sz w:val="24"/>
      </w:rPr>
      <w:tab/>
      <w:tab/>
      <w:tab/>
      <w:tab/>
      <w:tab/>
      <w:tab/>
      <w:t>HSC Chemistry</w:t>
    </w:r>
    <w:r>
      <w:rPr>
        <w:rFonts w:eastAsia="Wide Latin" w:cs="Times New Roman" w:ascii="Times New Roman" w:hAnsi="Times New Roman"/>
        <w:b/>
        <w:position w:val="6"/>
        <w:sz w:val="24"/>
      </w:rPr>
      <w:t>®</w:t>
    </w:r>
    <w:r>
      <w:rPr>
        <w:rFonts w:eastAsia="Baskerville" w:cs="Times New Roman" w:ascii="Times New Roman" w:hAnsi="Times New Roman"/>
        <w:b/>
        <w:sz w:val="24"/>
      </w:rPr>
      <w:t xml:space="preserve"> 6.0</w:t>
      <w:tab/>
      <w:tab/>
      <w:tab/>
      <w:t xml:space="preserve">34 - </w:t>
    </w:r>
    <w:r>
      <w:rPr>
        <w:rStyle w:val="PageNumber"/>
        <w:rFonts w:cs="Times New Roman" w:ascii="Times New Roman" w:hAnsi="Times New Roman"/>
        <w:b/>
        <w:sz w:val="24"/>
      </w:rPr>
      <w:fldChar w:fldCharType="begin"/>
    </w:r>
    <w:r>
      <w:rPr>
        <w:rStyle w:val="PageNumber"/>
        <w:sz w:val="24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b/>
        <w:rFonts w:cs="Times New Roman" w:ascii="Times New Roman" w:hAnsi="Times New Roman"/>
      </w:rPr>
      <w:fldChar w:fldCharType="separate"/>
    </w:r>
    <w:r>
      <w:rPr>
        <w:rStyle w:val="PageNumber"/>
        <w:sz w:val="24"/>
        <w:b/>
        <w:rFonts w:cs="Times New Roman" w:ascii="Times New Roman" w:hAnsi="Times New Roman"/>
      </w:rPr>
      <w:t>58</w:t>
    </w:r>
    <w:r>
      <w:rPr>
        <w:rStyle w:val="PageNumber"/>
        <w:sz w:val="24"/>
        <w:b/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383" w:leader="none"/>
        <w:tab w:val="left" w:pos="1035" w:leader="none"/>
        <w:tab w:val="left" w:pos="1602" w:leader="none"/>
        <w:tab w:val="left" w:pos="2169" w:leader="none"/>
        <w:tab w:val="left" w:pos="2736" w:leader="none"/>
        <w:tab w:val="left" w:pos="3303" w:leader="none"/>
        <w:tab w:val="left" w:pos="4253" w:leader="none"/>
        <w:tab w:val="left" w:pos="5004" w:leader="none"/>
        <w:tab w:val="left" w:pos="6138" w:leader="none"/>
        <w:tab w:val="left" w:pos="7938" w:leader="none"/>
      </w:tabs>
      <w:spacing w:lineRule="atLeast" w:line="240" w:before="240" w:after="0"/>
      <w:rPr>
        <w:rFonts w:ascii="Times New Roman" w:hAnsi="Times New Roman" w:eastAsia="Baskerville" w:cs="Times New Roman"/>
        <w:b/>
        <w:b/>
        <w:sz w:val="22"/>
      </w:rPr>
    </w:pPr>
    <w:r>
      <w:rPr>
        <w:rFonts w:eastAsia="Baskerville" w:cs="Times New Roman" w:ascii="Times New Roman" w:hAnsi="Times New Roman"/>
        <w:b/>
        <w:sz w:val="22"/>
      </w:rPr>
      <w:t>Antti Roine</w:t>
      <w:tab/>
      <w:tab/>
      <w:tab/>
      <w:tab/>
      <w:tab/>
      <w:t>August 10, 2006</w:t>
      <w:tab/>
      <w:tab/>
      <w:t>06120-ORC-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83" w:leader="none"/>
        <w:tab w:val="left" w:pos="1035" w:leader="none"/>
        <w:tab w:val="left" w:pos="1602" w:leader="none"/>
        <w:tab w:val="left" w:pos="2169" w:leader="none"/>
        <w:tab w:val="left" w:pos="2736" w:leader="none"/>
        <w:tab w:val="left" w:pos="3303" w:leader="none"/>
        <w:tab w:val="left" w:pos="3870" w:leader="none"/>
        <w:tab w:val="left" w:pos="5004" w:leader="none"/>
        <w:tab w:val="left" w:pos="6138" w:leader="none"/>
        <w:tab w:val="center" w:pos="7372" w:leader="none"/>
        <w:tab w:val="decimal" w:pos="9214" w:leader="none"/>
      </w:tabs>
      <w:spacing w:lineRule="atLeast" w:line="240"/>
      <w:rPr>
        <w:b/>
        <w:b/>
        <w:sz w:val="22"/>
      </w:rPr>
    </w:pPr>
    <w:r>
      <w:rPr>
        <w:b/>
        <w:sz w:val="22"/>
      </w:rPr>
      <w:tab/>
      <w:tab/>
      <w:tab/>
      <w:tab/>
      <w:tab/>
      <w:tab/>
      <w:t>HSC Chemistry</w:t>
    </w:r>
    <w:r>
      <w:rPr>
        <w:sz w:val="22"/>
        <w:vertAlign w:val="superscript"/>
        <w:lang w:val="en-GB"/>
      </w:rPr>
      <w:t>®</w:t>
    </w:r>
    <w:r>
      <w:rPr>
        <w:b/>
        <w:sz w:val="22"/>
      </w:rPr>
      <w:t xml:space="preserve"> 4.0</w:t>
      <w:tab/>
      <w:tab/>
      <w:tab/>
      <w:t>Appendix E</w:t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</w:t>
    </w:r>
    <w:r>
      <w:rPr>
        <w:rStyle w:val="PageNumber"/>
        <w:sz w:val="22"/>
        <w:b/>
      </w:rPr>
      <w:fldChar w:fldCharType="end"/>
    </w:r>
  </w:p>
  <w:p>
    <w:pPr>
      <w:pStyle w:val="Normal"/>
      <w:tabs>
        <w:tab w:val="clear" w:pos="720"/>
        <w:tab w:val="left" w:pos="-383" w:leader="none"/>
        <w:tab w:val="left" w:pos="1035" w:leader="none"/>
        <w:tab w:val="left" w:pos="1602" w:leader="none"/>
        <w:tab w:val="left" w:pos="2169" w:leader="none"/>
        <w:tab w:val="left" w:pos="2736" w:leader="none"/>
        <w:tab w:val="left" w:pos="3303" w:leader="none"/>
        <w:tab w:val="left" w:pos="3870" w:leader="none"/>
        <w:tab w:val="left" w:pos="5004" w:leader="none"/>
        <w:tab w:val="left" w:pos="6138" w:leader="none"/>
        <w:tab w:val="decimal" w:pos="7626" w:leader="none"/>
      </w:tabs>
      <w:spacing w:lineRule="atLeast" w:line="240"/>
      <w:rPr>
        <w:b/>
        <w:b/>
        <w:sz w:val="12"/>
      </w:rPr>
    </w:pPr>
    <w:r>
      <w:rPr>
        <w:b/>
        <w:sz w:val="12"/>
      </w:rPr>
    </w:r>
  </w:p>
  <w:p>
    <w:pPr>
      <w:pStyle w:val="Normal"/>
      <w:tabs>
        <w:tab w:val="clear" w:pos="720"/>
        <w:tab w:val="left" w:pos="-383" w:leader="none"/>
        <w:tab w:val="left" w:pos="1035" w:leader="none"/>
        <w:tab w:val="left" w:pos="1602" w:leader="none"/>
        <w:tab w:val="left" w:pos="2169" w:leader="none"/>
        <w:tab w:val="left" w:pos="2736" w:leader="none"/>
        <w:tab w:val="left" w:pos="3303" w:leader="none"/>
        <w:tab w:val="left" w:pos="3870" w:leader="none"/>
        <w:tab w:val="left" w:pos="5004" w:leader="none"/>
        <w:tab w:val="left" w:pos="6138" w:leader="none"/>
        <w:tab w:val="decimal" w:pos="7626" w:leader="none"/>
      </w:tabs>
      <w:spacing w:lineRule="atLeast" w:line="240"/>
      <w:rPr>
        <w:b/>
        <w:b/>
        <w:sz w:val="22"/>
        <w:lang w:val="fi-FI"/>
      </w:rPr>
    </w:pPr>
    <w:r>
      <w:rPr>
        <w:b/>
        <w:sz w:val="22"/>
        <w:lang w:val="fi-FI"/>
      </w:rPr>
      <w:t>Kai Anttila</w:t>
      <w:tab/>
      <w:tab/>
      <w:tab/>
      <w:tab/>
      <w:tab/>
      <w:t>June 30, 1999</w:t>
      <w:tab/>
      <w:tab/>
      <w:t xml:space="preserve"> </w:t>
      <w:tab/>
      <w:t>99079-ORC-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St12z0">
    <w:name w:val="WW8NumSt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1418" w:leader="none"/>
        <w:tab w:val="left" w:pos="1843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6804" w:leader="none"/>
        <w:tab w:val="left" w:pos="7938" w:leader="none"/>
        <w:tab w:val="decimal" w:pos="9426" w:leader="none"/>
      </w:tabs>
      <w:spacing w:lineRule="atLeast" w:line="240"/>
      <w:ind w:left="1418" w:hanging="1418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1418" w:leader="none"/>
        <w:tab w:val="left" w:pos="1985" w:leader="none"/>
        <w:tab w:val="left" w:pos="2127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6804" w:leader="none"/>
        <w:tab w:val="left" w:pos="7938" w:leader="none"/>
        <w:tab w:val="decimal" w:pos="9426" w:leader="none"/>
      </w:tabs>
      <w:spacing w:lineRule="atLeast" w:line="120" w:before="120" w:after="0"/>
      <w:ind w:left="1418" w:hanging="1418"/>
      <w:jc w:val="both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6804" w:leader="none"/>
        <w:tab w:val="left" w:pos="7938" w:leader="none"/>
        <w:tab w:val="decimal" w:pos="9426" w:leader="none"/>
      </w:tabs>
      <w:spacing w:lineRule="atLeast" w:line="240" w:before="120" w:after="0"/>
      <w:ind w:left="1418" w:hanging="0"/>
      <w:jc w:val="both"/>
    </w:pPr>
    <w:rPr>
      <w:sz w:val="22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sz w:val="19"/>
    </w:rPr>
  </w:style>
  <w:style w:type="paragraph" w:styleId="BodyText3">
    <w:name w:val="Body Text 3"/>
    <w:basedOn w:val="Normal"/>
    <w:qFormat/>
    <w:pPr>
      <w:spacing w:before="120" w:after="0"/>
    </w:pPr>
    <w:rPr>
      <w:sz w:val="19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4:51:00Z</dcterms:created>
  <dc:creator>ali</dc:creator>
  <dc:description/>
  <cp:keywords>HSC Chemistry</cp:keywords>
  <dc:language>en-US</dc:language>
  <cp:lastModifiedBy>Antti Roine</cp:lastModifiedBy>
  <cp:lastPrinted>1999-06-10T13:18:00Z</cp:lastPrinted>
  <dcterms:modified xsi:type="dcterms:W3CDTF">2006-08-25T09:20:00Z</dcterms:modified>
  <cp:revision>10</cp:revision>
  <dc:subject>HSC</dc:subject>
  <dc:title>HSC Chemistry for Windows</dc:title>
</cp:coreProperties>
</file>